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FACULDADE DE TECNOLOGIA DE ARARAQUARA – FATEC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NOME COMPLETO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LANO DE NEGÓCIO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ome da empresa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raraquara – SP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FACULDADE DE TECNOLOGIA DE ARARAQUARA – FATEC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NOME COMPLETO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LANO DE NEGÓCIO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ome da empresa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balho apresentado como requisito para a obtenção do título de Tecnológo em XXXXX XXXXXXXX da Fatec Araraquara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Orientador xxxxxxxxx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raraquara – SP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UMÁRIO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VISÃO GERAL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ANÁLISE DE MERCADO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PLANO DE MARKETING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 OPERACIONAL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PLANO FINANCEIRO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ANÁLISE CRÍTICA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ÊNCIAS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LANO DE NEGÓCIO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O que é o plano de negócio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 Biagio e Batocchio (2005), plano de negócios é um documento de planejamento, elaborado de acordo com as necessidades de cada empreendimento, capaz de mostrar toda a viabilidade e as vantagens competitivas de um empreendimento, do ponto de vista estrutural, administrativo, estratégico, mercadológico, técnico, operacional e financeiro. É um documento usado para descrever o negócio e apresentar a empresa aos fornecedores, investidores, clientes, parceiros, empregados etc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gundo Peters e Hisrich, (2004), o “plano de negócios deverá responder a questões como: Onde estou agora? Para onde estou indo? Como chegarei lá? Investidores, fornecedores, clientes potenciais solicitarão ou exigirão um plano de negócios”. </w:t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Visão geral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Você preencherá com as informações gerais da empresa, como o ramo de atuação, a missão e descobrir em qual enquadramento jurídico você se encontra.</w:t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Análise de mercado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O segundo momento é de estudar e refletir sobre o mercado no qual você está prestes a entrar. Você analisará quem são os seus clientes, afinal, é para eles que você vai vender; quais empresas concorrem com você, para que você fique sempre de olho nelas; e descobrir quem são os fornecedores do seu mercado.</w:t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Plano de marketing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A terceira etapa é o plano de marketing, que o ajudará a ter uma visão mais clara de quais são os seus produtos e como você pode promovê-los para que se tornem interessantes para o consumidor, considerando que você já sabe para quem venderá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rStyle w:val="StrongEmphasis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</w:rPr>
        <w:t>Plano operacional</w:t>
      </w:r>
      <w:r>
        <w:rPr/>
        <w:t xml:space="preserve">: 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É o momento de racionalizar tudo o que você vem idealizando e descobrir formas de tornar real: do </w:t>
      </w:r>
      <w:r>
        <w:rPr>
          <w:i/>
          <w:iCs/>
        </w:rPr>
        <w:t xml:space="preserve">layout </w:t>
      </w:r>
      <w:r>
        <w:rPr/>
        <w:t>ao arranjo físico das lojas, a capacidade produtiva, os processos operacionais e as análises das pessoas necessárias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</w:rPr>
        <w:t>Plano financeiro</w:t>
      </w:r>
      <w:r>
        <w:rPr/>
        <w:t xml:space="preserve">: 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/>
        <w:t>Que inclui definições do investimento total a ser aplicado, estimativas de investimentos fixos, de capital de giro, de investimentos pré-operacionais, estimativas de faturamento mensal, de custos de matéria-prima, materiais diretos e terceirizados, custos de comercialização, de mão de obra, de depreciação, estimativas de lucratividade etc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Análise Crítica: 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/>
        <w:t>Por meio da matriz SWOT - Strengths (Forças), Weaknesses (Fraquezas), Oportunities (Oportunidades) e Threats (Ameaças) (CHIAVENATO e SAPIRO, 2004), faça sua análise da viabilidade dessa empresa para geri-la.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REFERÊNCIAS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AGIO, L. A.; BATOCCHIO, A. </w:t>
      </w:r>
      <w:r>
        <w:rPr>
          <w:rFonts w:cs="Times New Roman" w:ascii="Times New Roman" w:hAnsi="Times New Roman"/>
          <w:b/>
          <w:sz w:val="24"/>
          <w:szCs w:val="24"/>
        </w:rPr>
        <w:t>Plano de negócios</w:t>
      </w:r>
      <w:r>
        <w:rPr>
          <w:rFonts w:cs="Times New Roman" w:ascii="Times New Roman" w:hAnsi="Times New Roman"/>
          <w:sz w:val="24"/>
          <w:szCs w:val="24"/>
        </w:rPr>
        <w:t>: estratégia para micro e pequenas empresas. São Paulo: Manole, 2005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IAVENATO, I.; SAPIRO. </w:t>
      </w:r>
      <w:r>
        <w:rPr>
          <w:rFonts w:cs="Times New Roman" w:ascii="Times New Roman" w:hAnsi="Times New Roman"/>
          <w:b/>
          <w:sz w:val="24"/>
          <w:szCs w:val="24"/>
        </w:rPr>
        <w:t>Planejamento Estratégico.</w:t>
      </w:r>
      <w:r>
        <w:rPr>
          <w:rFonts w:cs="Times New Roman" w:ascii="Times New Roman" w:hAnsi="Times New Roman"/>
          <w:sz w:val="24"/>
          <w:szCs w:val="24"/>
        </w:rPr>
        <w:t xml:space="preserve"> Fundamentos e Aplicações: Da intenção aos resultados. 4ª tiragem. Rio de Janeiro: Campus, 2004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RNELAS, J. C. A. </w:t>
      </w:r>
      <w:r>
        <w:rPr>
          <w:rFonts w:cs="Times New Roman" w:ascii="Times New Roman" w:hAnsi="Times New Roman"/>
          <w:b/>
          <w:sz w:val="24"/>
          <w:szCs w:val="24"/>
        </w:rPr>
        <w:t>Empreendedorismo</w:t>
      </w:r>
      <w:r>
        <w:rPr>
          <w:rFonts w:cs="Times New Roman" w:ascii="Times New Roman" w:hAnsi="Times New Roman"/>
          <w:sz w:val="24"/>
          <w:szCs w:val="24"/>
        </w:rPr>
        <w:t>: transformando ideias em negócios. 6 ed. Rio de Janeiro: Campus, 2017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TERS, M. P.; HISRICH, R. D. </w:t>
      </w:r>
      <w:r>
        <w:rPr>
          <w:rFonts w:cs="Times New Roman" w:ascii="Times New Roman" w:hAnsi="Times New Roman"/>
          <w:b/>
          <w:sz w:val="24"/>
          <w:szCs w:val="24"/>
        </w:rPr>
        <w:t>Empreendedorismo</w:t>
      </w:r>
      <w:r>
        <w:rPr>
          <w:rFonts w:cs="Times New Roman" w:ascii="Times New Roman" w:hAnsi="Times New Roman"/>
          <w:sz w:val="24"/>
          <w:szCs w:val="24"/>
        </w:rPr>
        <w:t>. 5 ed. Porto Alegre: Bookman, 2004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BRAE. </w:t>
      </w:r>
      <w:r>
        <w:rPr>
          <w:rFonts w:cs="Times New Roman" w:ascii="Times New Roman" w:hAnsi="Times New Roman"/>
          <w:b/>
          <w:bCs/>
          <w:sz w:val="24"/>
          <w:szCs w:val="24"/>
        </w:rPr>
        <w:t>Como elaborar um plano de negócios</w:t>
      </w:r>
      <w:r>
        <w:rPr>
          <w:rFonts w:cs="Times New Roman" w:ascii="Times New Roman" w:hAnsi="Times New Roman"/>
          <w:sz w:val="24"/>
          <w:szCs w:val="24"/>
        </w:rPr>
        <w:t>. Sebrae, 2013. Disponível em: &lt; http://www.sebrae.com.br/Sebrae/Portal%20Sebrae/Anexos/COMO%20ELABORAR%20UM%20PLANO_baixa.pdf. Acesso em 10 set 2019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SEBRAE. 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Tudo o que você precisa saber para criar o seu plano de negócio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019. Disponível em: &lt;http://www.sebrae.com.br/sites/PortalSebrae/artigos/como-elaborar-um-plano-de-negocio,37d2438af1c92410VgnVCM100000b272010aRCRD&gt;. Acesso em: 10 set. 2019.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9:32:00Z</dcterms:created>
  <dc:creator>Nathalia Soares</dc:creator>
  <dc:description/>
  <cp:keywords/>
  <dc:language>en-US</dc:language>
  <cp:lastModifiedBy>NATHALIA MARIA SOARES</cp:lastModifiedBy>
  <dcterms:modified xsi:type="dcterms:W3CDTF">2023-02-15T22:29:00Z</dcterms:modified>
  <cp:revision>7</cp:revision>
  <dc:subject/>
  <dc:title/>
</cp:coreProperties>
</file>