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NÁLISE DE ALIMENTOS 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>1. CARGA HORÁRIA:</w:t>
            </w:r>
            <w:r>
              <w:rPr>
                <w:rFonts w:cs="Arial" w:ascii="Arial" w:hAnsi="Arial"/>
              </w:rPr>
              <w:t xml:space="preserve">  10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écnicas a serem usadas no laboratório para análise química de alimentos. Composição centesimal, determinação da qualidade de uma proteína por métodos químicos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SSOCIATION OF OFFICIAL ANALYTICAL CHEMISTS - Official methods of analysis. 13 ed. Washington, 1980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URAND, L.W., WOODS, E., WELLS, M.R. - Food composition and analysis. Avi Book, 198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BOURNE, MALCOLN C. Food Texture and viscosity, concept and measurement. </w:t>
            </w:r>
            <w:r>
              <w:rPr>
                <w:rFonts w:cs="Arial" w:ascii="Arial" w:hAnsi="Arial"/>
                <w:color w:val="000000"/>
              </w:rPr>
              <w:t>New York, Academic Press, 1982. 325p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VALHO, P.R.N.; RUSIG, O. Alimentos enriquecidos. Resumos dos trabalhos apresentados no I Seminário Brasileiro de Alimentos enriquecidos, Campinas, 1994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ibliografia Complementar: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IVISTOINEN, P.E. et al - Memorandum on terms, definitions, and analytical procedures of protein, fat and carbohydrates in food for basic composition data: issues and recommendations. Food Chemistry, 57(1): 33-35, 199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character" w:styleId="Txtarial8ptgray1">
    <w:name w:val="txt_arial_8pt_gray1"/>
    <w:qFormat/>
    <w:rPr>
      <w:rFonts w:ascii="Verdana" w:hAnsi="Verdana" w:cs="Verdana"/>
      <w:color w:val="666666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04:00Z</dcterms:created>
  <dc:creator>Lilian Reis</dc:creator>
  <dc:description/>
  <cp:keywords/>
  <dc:language>en-US</dc:language>
  <cp:lastModifiedBy>Ana Paula da Conceição Gonçalves</cp:lastModifiedBy>
  <dcterms:modified xsi:type="dcterms:W3CDTF">2017-12-12T13:53:00Z</dcterms:modified>
  <cp:revision>5</cp:revision>
  <dc:subject/>
  <dc:title> </dc:title>
</cp:coreProperties>
</file>