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TÍSTIC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oçõ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obr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statística Aplicada. Noções sobre Técnicas de Amostragem. Estatística Descritiva. Noções sobre Probabilidade. Distribuição Normal. Inferência Estatística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SON, D.R.; SWEENEY, D. J.; WILLIAMS, T. A. Estatística Aplicada à Administração e Economia. 2.ed. São Paulo: Pioneira Thomson Learning, 2003. 642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TTIN, P. A.; BUSSAB, W.O. Estatística Básica. 5.ed. São Paulo: Editora Saraiva, 2006. 540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GARI-JACQUES, S.M. Bioestatística: princípios e aplicações. Porto Alegre: Artmed, 2003. 255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MONTGOMERY, D. C. </w:t>
            </w:r>
            <w:r>
              <w:rPr>
                <w:rFonts w:cs="Arial" w:ascii="Arial" w:hAnsi="Arial"/>
                <w:bCs/>
              </w:rPr>
              <w:t xml:space="preserve">Introdução ao Controle Estatístico da Qualidade.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4ª ed. Ed.: LTC, 2004. 513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IRA, S. Estatística Experimental. 2.ed. São Paulo: Atlas, 1999. 192p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8:00Z</dcterms:created>
  <dc:creator>Lilian Reis</dc:creator>
  <dc:description/>
  <cp:keywords/>
  <dc:language>en-US</dc:language>
  <cp:lastModifiedBy>Ana Paula da Conceição Gonçalves</cp:lastModifiedBy>
  <dcterms:modified xsi:type="dcterms:W3CDTF">2017-12-12T13:50:00Z</dcterms:modified>
  <cp:revision>7</cp:revision>
  <dc:subject/>
  <dc:title> </dc:title>
</cp:coreProperties>
</file>