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E SENSORIAL DE ALIMENT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mbiente dos testes sensoriais e outros fatores que influenciam a avaliação sensorial. Métodos Sensoriais: a) métodos discriminativos, b) métodos descritivos, c) métodos afetivos. Análise estatística univariada (ANOVA). Seleção de provadores. Correlação entre medidas sensoriais e instrumentais. Princípios básicos sobre psicofísica: lei de Stevens e Threshold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MERICAN SOCIETYFOR TESTING AND MATERIALS. Guidelines for the selection and training of sensory panel members. Philadelphia, Pa., ASTM, 1981. 33p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TERNATIONAL ORGANIZATION FOR STANDARDIZATION. Sensory analysis - methodology, general guidance. Switzerland, IOS, 1985. 14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NTERNATIONAL ORGANIZATION FOR STANDARDIZATION. Sensory analysis - methodology - triangular test. </w:t>
            </w:r>
            <w:r>
              <w:rPr>
                <w:rFonts w:cs="Arial" w:ascii="Arial" w:hAnsi="Arial"/>
                <w:color w:val="000000"/>
              </w:rPr>
              <w:t>Swtitzerland, IOS, 1979. 5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IXEIRA, E.; MEINERT, E.M.; BARBETTA, P.A. Análise sensorial de alimentos. Editora da UFSC, Florianópolis, 1987, 180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4:00Z</dcterms:created>
  <dc:creator>Lilian Reis</dc:creator>
  <dc:description/>
  <cp:keywords/>
  <dc:language>en-US</dc:language>
  <cp:lastModifiedBy>Ana Paula da Conceição Gonçalves</cp:lastModifiedBy>
  <dcterms:modified xsi:type="dcterms:W3CDTF">2017-12-12T16:23:00Z</dcterms:modified>
  <cp:revision>6</cp:revision>
  <dc:subject/>
  <dc:title> </dc:title>
</cp:coreProperties>
</file>