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ÁLISE DE ALIMENTOS I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10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étodos de Análise em Alimentos por Cromatografia, Espectrometria de Absorção no Visível e Ultravioleta. Determinação da Composição Centesimal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>
          <w:trHeight w:val="39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ALMEIDA,T.C.A.; HONG, G.; DAMASIO,M.H. Avanços em Análise Sensorial. </w:t>
            </w:r>
            <w:r>
              <w:rPr>
                <w:rFonts w:cs="Arial" w:ascii="Arial" w:hAnsi="Arial"/>
                <w:lang w:val="en-US"/>
              </w:rPr>
              <w:t>São Paulo: Varela, 1999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RAND, LW., WOODS, E., WELLS, M.R. – Food composition and analysis. Avi Book, 1987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lang w:val="en-US"/>
              </w:rPr>
              <w:t xml:space="preserve">BOURNE, MALCOLN. C. Food Texture and viscosity, concept and measurement. </w:t>
            </w:r>
            <w:r>
              <w:rPr>
                <w:rFonts w:cs="Arial" w:ascii="Arial" w:hAnsi="Arial"/>
              </w:rPr>
              <w:t>New York, Academic Press, 1982, 325p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BIO, P.A.; BOBBIO, F.O. Química do processamento de alimentos. São Paulo: Varela, 1992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CARVALHO, P.R.N.; RUSIG, O. Alimentos enriquecidos. Resumo dos trabalhos apresentados no I seminário Brasileiro de Alimentos enriquecidos, Campinas, 1994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CARVALHO,H.H.; JONG,E.V.; BELLO,R.M; SOUZA, R.B.; TERRA, M.F. Alimentos-Métodos Físicos e Químicos de Análise. Ed. da Universidade UFRG; Porto Alegre, 2002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ia Complementar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ECCHI, H.M. Fundamentos Teóricos e Práticos em Análises de Alimentos.2 ed. Campinas: Editora da UNICAMP, 2003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bCs/>
                <w:vanish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Cs/>
                <w:vanish/>
                <w:color w:val="00000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  <w:vanish/>
                <w:color w:val="000000"/>
                <w:lang w:val="es-ES_tradnl"/>
              </w:rPr>
            </w:pPr>
            <w:r>
              <w:rPr>
                <w:rFonts w:eastAsia="Arial Unicode MS" w:cs="Arial" w:ascii="Arial" w:hAnsi="Arial"/>
                <w:bCs/>
                <w:vanish/>
                <w:color w:val="000000"/>
                <w:lang w:val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HEFTEL, J.C.; CHEFTEL, H. Introducción a la bioquímica y tecnología de los alimentos. vol. 1 e 2, Editora Acribia, 1992.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OLLINS, C.H. et al. </w:t>
            </w:r>
            <w:r>
              <w:rPr>
                <w:rFonts w:cs="Arial" w:ascii="Arial" w:hAnsi="Arial"/>
              </w:rPr>
              <w:t>Introdução a métodos cromatográficos. 4. Ed. Campinas: Editora da UNICAMP, 1990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NGELISTA, J. Tecnologia de alimentos. 2ª Ed. Livraria Atheneu, 1994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O ADOLFO LUTZ. Normas Analíticas do Instituto Adolfo Lutz (Métodos químicos e físicos para análise de alimentos), 2 ed. v.1, 1976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OIVISTOINEN,P.E. et al. Memorandum on terms, definitions, and analytical procedures of protein, fat and carbohydrates in food for basic composition data: issues and recommendations. Food Chemistry, 57(1):33-35, 1996. 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IELSEN,S.S. Food Analysis. Áspera Publishers.2 ed.1998.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OSBORNE,D.R. &amp; VOOGT,P. The Anlysis of Nutrients in Food. </w:t>
            </w:r>
            <w:r>
              <w:rPr>
                <w:rFonts w:cs="Arial" w:ascii="Arial" w:hAnsi="Arial"/>
              </w:rPr>
              <w:t>Academis Press, New York, 1978.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TEADO,M.D.V.C. Vitaminas. Aspectos Nutricionais, Bioquímicos, Clínicos e Analíticos. São Paulo:Manole, 2003.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MERANZ,Y.;MELOAN,C.E. Food Analysis: Theory and Practice. 2 ed. Westport: AVI Publishing Company,Inc, 1987.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SALGADO, J.M.; DURIGAN,J.F.Fatores antinutricionais em alimentos. </w:t>
            </w:r>
            <w:r>
              <w:rPr>
                <w:rFonts w:cs="Arial" w:ascii="Arial" w:hAnsi="Arial"/>
                <w:lang w:val="en-US"/>
              </w:rPr>
              <w:t>In: Nutrição x Agricultura. São Paulo, p.55-224, 1989.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ALO-VANANEN,P.P. &amp; KOIVISTOINEN, P.E. Determination of protein in foods: comparison of net protein and crudeprotein (N x 6.25) values. </w:t>
            </w:r>
            <w:r>
              <w:rPr>
                <w:rFonts w:cs="Arial" w:ascii="Arial" w:hAnsi="Arial"/>
              </w:rPr>
              <w:t>Food Chemistry, 57(1): 27-31, 1996.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SILVA, D.J. análise de Alimentos: métodos químicos e biológicos.Viçosa: Impres. </w:t>
            </w:r>
            <w:r>
              <w:rPr>
                <w:rFonts w:cs="Arial" w:ascii="Arial" w:hAnsi="Arial"/>
                <w:lang w:val="en-US"/>
              </w:rPr>
              <w:t>Univ.,UFV, 1981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MITH, K.T., ET AL. Trace mineral in foods. New York: MarcelDekker, 1988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tLeast" w:line="24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ASSOCIATION OF OFFICIAL ANALYTICAL CHEMISTS - Official methods of analysis. </w:t>
            </w:r>
            <w:r>
              <w:rPr>
                <w:rFonts w:cs="Arial" w:ascii="Arial" w:hAnsi="Arial"/>
              </w:rPr>
              <w:t>13ed. Washington, 1980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49:00Z</dcterms:created>
  <dc:creator>Lilian Reis</dc:creator>
  <dc:description/>
  <cp:keywords/>
  <dc:language>en-US</dc:language>
  <cp:lastModifiedBy>Ana Paula da Conceição Gonçalves</cp:lastModifiedBy>
  <dcterms:modified xsi:type="dcterms:W3CDTF">2017-12-12T16:23:00Z</dcterms:modified>
  <cp:revision>8</cp:revision>
  <dc:subject/>
  <dc:title> </dc:title>
</cp:coreProperties>
</file>