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ADMINISTRAÇÃO INDUSTRIAL I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CARGA HORÁRIA: </w:t>
            </w:r>
            <w:r>
              <w:rPr>
                <w:rFonts w:cs="Arial" w:ascii="Arial" w:hAnsi="Arial"/>
              </w:rPr>
              <w:t>40 aulas semestrai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EMENT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A Just In Time. Kaizen. </w:t>
            </w:r>
            <w:r>
              <w:rPr>
                <w:rFonts w:cs="Arial" w:ascii="Arial" w:hAnsi="Arial"/>
                <w:color w:val="000000"/>
              </w:rPr>
              <w:t>Perdas e Produtividade. Conceitos básicos de Sistema Toyota de Produção. Cultura Organizacional gestão do conhecimento. Bases para o conhecimento de Cust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3. BIBLIOGRAF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eloni,M.T. Organizações do Conhecimento : infra-estrutura, pessoas, tecnologia.São Paulo : Editora Saraiva, 2002. 215p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lioni, Evandir. Custos .São Paulo : Editora Makron Books, 2001. 193p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se,Richard B.; Jacobs, F.Robert; Aquilano,Nicholas J.Administração da Produção para Vantagem Competitiva.São Paulo : Editora Bookman,2005. 724p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obs, F. Robert.Administração da Produção e Operações - O Essencial .São Paulo:Editora Artmed,2009. 424p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ngo,Shigeo. O Sistema Toyota de Produção.São Paulo: Editora Bookman,reimpressão 2005. 291p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mmberlöv,Urban.Planejamento e controle da produção para sitemas da manufatura celular.São Paulo: IMAM, 1996. 102p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532890"/>
          <wp:effectExtent l="0" t="0" r="0" b="0"/>
          <wp:docPr id="1" name="LOGO MARÍLI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RÍLI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psmhighlightsword1">
    <w:name w:val="tx-psmhighlight-sword-1"/>
    <w:basedOn w:val="Fontepargpadr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25:00Z</dcterms:created>
  <dc:creator>Lilian Reis</dc:creator>
  <dc:description/>
  <cp:keywords/>
  <dc:language>en-US</dc:language>
  <cp:lastModifiedBy>Ana Paula da Conceição Gonçalves</cp:lastModifiedBy>
  <dcterms:modified xsi:type="dcterms:W3CDTF">2017-12-12T16:28:00Z</dcterms:modified>
  <cp:revision>6</cp:revision>
  <dc:subject/>
  <dc:title> </dc:title>
</cp:coreProperties>
</file>