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E PREVENTIVO E OPERACIONAL DA QUALIDADE E DA SEGURANÇA ALIMENTAR – O SISTEMA APPCC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gramas Pré-Requisito: Boas Práticas de Fabricação (BPF); Procedimentos Operacionais Padronizados (POP); Procedimentos Padrões de Higiene Operacional (PPHO). Implantação do Sistema de Análises de Perigos e Pontos Críticos de Controle (APPCC) – Planejamento, Execução e Controle. Auditorias e Certificação. Interação dos Sistemas de Qualidade. Consultoria e Assessor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EIREDO, R.M. Padrões e Procedimentos Operacionais de Sanitização. São Paulo: Manole, 1999. 164 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O, P.M.L.; GERMANO, M.I.S. Higiene e Vigilância Sanitária de Alimentos. São Paulo: Varela, 2001. 627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RDANO, J.C. Análise de Perigos e Pontos Críticos de Controle – APPCC. Campinas: SBCTA, 200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CENE, C. Manual de Segurança Alimentar – Boas Práticas para os Serviços de Alimentação. Rio de Janeiro: Rubio. 2.ed, 2008. 214 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S, E. Guia para Elaboração dos Procedimentos Operacionais Padronizados – Exigidos pela RDC nº 275 da ANVISA. São Paulo: Varela, 2004, 240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 – SERVIÇO NACIONAL DE APRENDIZAGEM INDUSTRIAL. Elementos de apoio para o Sistema APPCC. Brasília: SENAI/DN, 2000. 360 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 – SERVIÇO NACIONAL DE APRENDIZAGEM INDUSTRIAL. Guia de verificação do Sistema APPCC. 59 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 – SERVIÇO NACIONAL DE APRENDIZAGEM INDUSTRIAL. Guia para elaboração do Plano APPCC: carnes e derivados. Brasília: SENAI/DN, 2000. 141 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 – SERVIÇO NACIONAL DE APRENDIZAGEM INDUSTRIAL. Guia para elaboração do Plano APPCC: frutas, hortaliças e derivados. Brasília: SENAI/DN, 2000. 140 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, Jr., E.A. Manual de Controle Higiênico Sanitário em Serviços de Alimentação. São Paulo: Varela. 6.ed. 2007. 624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4:00Z</dcterms:created>
  <dc:creator>Lilian Reis</dc:creator>
  <dc:description/>
  <cp:keywords/>
  <dc:language>en-US</dc:language>
  <cp:lastModifiedBy>Ana Paula da Conceição Gonçalves</cp:lastModifiedBy>
  <dcterms:modified xsi:type="dcterms:W3CDTF">2017-12-12T16:24:00Z</dcterms:modified>
  <cp:revision>7</cp:revision>
  <dc:subject/>
  <dc:title> </dc:title>
</cp:coreProperties>
</file>