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A DE LEITE E DERIV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ímica do leite bovino. Microbiologia do leite: bactérias lácticas, deteriorantes e patogênicas. Tipos de leite e legislação. Ordenha higiênica. Industrialização: pasteurização e leite longa-vida. Tecnologia de derivados do leite: queijo, requeijão, creme de leite, manteiga, iogurte e leites fermentados, leite em pó e leite condensado. Fórmulas infanti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AMIOT, J. Ciencia y tecnologia de la leche. </w:t>
            </w:r>
            <w:r>
              <w:rPr>
                <w:rFonts w:cs="Arial" w:ascii="Arial" w:hAnsi="Arial"/>
                <w:color w:val="000000"/>
              </w:rPr>
              <w:t>Ed. Acribia, Saragoça, 547 pág., 1991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HMER, M.L.A. Tecnologia do Leite. Ed. Nobel, São Paulo, 3.d., 321 p. 198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FURTADO, M.M. A arte e a ciência do queijo. </w:t>
            </w:r>
            <w:r>
              <w:rPr>
                <w:rFonts w:cs="Arial" w:ascii="Arial" w:hAnsi="Arial"/>
                <w:color w:val="000000"/>
                <w:lang w:val="en-US"/>
              </w:rPr>
              <w:t>Ed. Globo, 279 p. 1990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KAZAWA, Y. &amp; HOSONO, A. Functions of fermented milk. Ed. Elsevier Applied Science, 518p.,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SCOTT, R. Fabricación de queso. </w:t>
            </w:r>
            <w:r>
              <w:rPr>
                <w:rFonts w:cs="Arial" w:ascii="Arial" w:hAnsi="Arial"/>
                <w:color w:val="000000"/>
                <w:lang w:val="it-IT"/>
              </w:rPr>
              <w:t>Ed. Acribia, Saragoça, 2.ed., 520p., 199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CHONHERR, W. Manual practico de analisis de leche. Saragoça, Ed. </w:t>
            </w:r>
            <w:r>
              <w:rPr>
                <w:rFonts w:cs="Arial" w:ascii="Arial" w:hAnsi="Arial"/>
                <w:color w:val="000000"/>
                <w:lang w:val="it-IT"/>
              </w:rPr>
              <w:t>Acribia, 332p., 1959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REER, E. Lactologia Industrial. Ed. Acribia, Saragoça, 461 p., 197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MINE, A.Y. &amp; ROBINSON. Yogurth science and technology. Ed. Pergamon, 431p. </w:t>
            </w:r>
            <w:r>
              <w:rPr>
                <w:rFonts w:cs="Arial" w:ascii="Arial" w:hAnsi="Arial"/>
                <w:color w:val="000000"/>
              </w:rPr>
              <w:t>198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HOMAS, S.B. Tecnicas bacteriologicas para el control lactologico. Ed. Acribia, Saragoça, 255p. 197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7:00Z</dcterms:created>
  <dc:creator>Lilian Reis</dc:creator>
  <dc:description/>
  <cp:keywords/>
  <dc:language>en-US</dc:language>
  <cp:lastModifiedBy>Ana Paula da Conceição Gonçalves</cp:lastModifiedBy>
  <dcterms:modified xsi:type="dcterms:W3CDTF">2017-12-12T16:26:00Z</dcterms:modified>
  <cp:revision>6</cp:revision>
  <dc:subject/>
  <dc:title> </dc:title>
</cp:coreProperties>
</file>