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S E PADRÕES DE QUALIDADE EM ALIMENTO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Brasileiras para Alimentos. Atributos de Qualidade dos Alimentos. Higiene dos Alimentos. Normas e Padrões de Identidade e Qualidade. Sistemas de Gestão de Qualidade em Alimento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ANVISA – Agência Nacional de Vigilância Sanitária. Disponível no endereço eletrônico: www.anvisa.gov.br.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BOULOS, M.E.M.S.; BUNHO, R.M. Guia de Leis e Normas para Profissionais e Empresas na Área de Alimentos. Varela: São Paulo, 1999, 175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DEX ALIMENTARIUS - Disponível no endereço eletrônico: </w:t>
            </w:r>
            <w:hyperlink r:id="rId2" w:tgtFrame="_parent">
              <w:r>
                <w:rPr>
                  <w:rStyle w:val="InternetLink"/>
                  <w:rFonts w:cs="Arial" w:ascii="Arial" w:hAnsi="Arial"/>
                </w:rPr>
                <w:t>www.codexalimentarius.net/web/index_em.jsp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ódigo Sanitário do Estado de São Paulo, 7ª ed.200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VANGELISTA, J. – Tecnologia de Alimentos. Atheneu: São Paulo, 200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FORSYTHE, S. J. Microbiologia da Segurança Alimentar. Artmed: Porto Alegre, 200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ERMANO, P.M.L.&amp; GERMANO,M.I.S.- Higiene e Vigilância Sanitária de Alimentos. Varela: São Paulo, 2003, 655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OMES, J. C. Legislação de Alimentos e Bebidas. UFV: Viçosa, 2007, 635p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ELWOOD, D.; McLEAN, A .C. Manual de Higiene para Manipuladores de Alimentos. Varela: São Paulo, 1998, 140p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Bibliografia Complementar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METRO – Instituto Nacional de Metrologia, Normalização e Qualidade Industrial. Disponível no endereço eletrônico: www.inmetro.gov.b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MAPA – Ministério da Agricultura Pecuária e Abastecimento. Disponível no endereço eletrônico: www.agricultura.gov.b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Jr., E.A. Manual de Controle Higiênico Sanitário em Serviços de Alimentação. São Paulo: Varela. 6.ed. 2007. 624 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xalimentarius.net/web/index_em.j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9:00Z</dcterms:created>
  <dc:creator>Lilian Reis</dc:creator>
  <dc:description/>
  <cp:keywords/>
  <dc:language>en-US</dc:language>
  <cp:lastModifiedBy>Ana Paula da Conceição Gonçalves</cp:lastModifiedBy>
  <dcterms:modified xsi:type="dcterms:W3CDTF">2017-12-12T13:54:00Z</dcterms:modified>
  <cp:revision>5</cp:revision>
  <dc:subject/>
  <dc:title> </dc:title>
</cp:coreProperties>
</file>