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A DE BEBIDA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8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ção sobre as principais Portarias e Decretos referentes ao setor; Dados sobre crescimento de mercado; Matérias-primas utilizadas e Processamento das bebidas: Água Mineral, Água de Coco, Café, Chá, Refrigerantes, Sucos de Caju, Abacaxi, Laranja, Maça, Maracujá, uva, Cerveja, Vinho e Aguardent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ASTONI VENTURINI FILHO, W – Tecnologia de Bebidas. Bluncher: São Paulo, 200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LEVANON, Y; ROSSETINI, S.M.O. Biotecnologia na produção de alimentos, Bluncher: São Paulo,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ARAGÃO, W.M – Coco pós-colheita. Brasília: Embrapa Informação Tecnológica Aracaju, 200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ÊDO, J.A.B – Água &amp; Águas. Juiz de Fora: Ortofarma, 200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VEDO, A,R – Refrigerantes. Órbita Starmedia, 200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ALHO, V,D; CUNHA, G.A.P – Produtos e usos. O abacaxizeiro: cultivo, agroindústria e economia. Brasília, 1999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2:00Z</dcterms:created>
  <dc:creator>Lilian Reis</dc:creator>
  <dc:description/>
  <cp:keywords/>
  <dc:language>en-US</dc:language>
  <cp:lastModifiedBy>Ana Paula da Conceição Gonçalves</cp:lastModifiedBy>
  <dcterms:modified xsi:type="dcterms:W3CDTF">2017-12-12T16:27:00Z</dcterms:modified>
  <cp:revision>6</cp:revision>
  <dc:subject/>
  <dc:title> </dc:title>
</cp:coreProperties>
</file>