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NOLOGIA DE AÇÚCAR E ALCOOL DE CANA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40 aulas semestrais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Aspectos tecnológicos da cana-de-açúcar. Processos industriais de produção de açúcar: tipos, características e propriedades dos diferentes açúcares Tecnologia de produção de álcool , bebidas fermentadas e fermento-destiladas. 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>
          <w:trHeight w:val="394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WARD, O.P. Biotecnologia de la fermentación. Zaragoza, Acribia, 1991, 274p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s-CL"/>
              </w:rPr>
              <w:t xml:space="preserve">MEADE, C.P.; CHEN, J.C.P. Cane Sugar Handbook. </w:t>
            </w:r>
            <w:r>
              <w:rPr>
                <w:rFonts w:cs="Arial" w:ascii="Arial" w:hAnsi="Arial"/>
                <w:color w:val="000000"/>
                <w:lang w:val="en-US"/>
              </w:rPr>
              <w:t>John Wiley &amp; Sons, New York, 1977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ISWOLD, R.M. Estudo experimental dos alimentos, São Paulo, Ed. Universidade de São Paulo, 1972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UGH, J.S. Biotecnologia de la cerveza y de la malta. Zaragoza: Editorial Acribia, 1990. 194p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LEA, A.G.H.; PIGGOTT, J.R. Fermented beverage production. </w:t>
            </w:r>
            <w:r>
              <w:rPr>
                <w:rFonts w:cs="Arial" w:ascii="Arial" w:hAnsi="Arial"/>
                <w:color w:val="000000"/>
                <w:lang w:val="en-US"/>
              </w:rPr>
              <w:t>2 ed. New York, Kluwer Academic, 2003. 432p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MCNEIL, B.; HARVEY, L.M. Fermentation: a practical approach. </w:t>
            </w:r>
            <w:r>
              <w:rPr>
                <w:rFonts w:cs="Arial" w:ascii="Arial" w:hAnsi="Arial"/>
                <w:color w:val="000000"/>
              </w:rPr>
              <w:t>Oxford, IRL Press, 1990. 226p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YNE, J.H. Operações unitárias na produção de açúcar de cana. São Paulo: NOBEL, 245 p., 1989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SCRIBAN, R. Biotecnologia. São Paulo, Editora Manole Ltda, 1985. </w:t>
            </w:r>
            <w:r>
              <w:rPr>
                <w:rFonts w:cs="Arial" w:ascii="Arial" w:hAnsi="Arial"/>
                <w:color w:val="000000"/>
                <w:lang w:val="es-CL"/>
              </w:rPr>
              <w:t>489p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s-CL"/>
              </w:rPr>
              <w:t xml:space="preserve">VARNAM, A.H.; SUTHERLAND, J.P. Bebidas: tecnología, química y microbiología. </w:t>
            </w:r>
            <w:r>
              <w:rPr>
                <w:rFonts w:cs="Arial" w:ascii="Arial" w:hAnsi="Arial"/>
                <w:color w:val="000000"/>
              </w:rPr>
              <w:t>Zaragoza : Acribia, 1997. 487p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</w:rPr>
              <w:t>Bibliografia Complementar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both"/>
              <w:rPr/>
            </w:pPr>
            <w:r>
              <w:rPr>
                <w:rFonts w:cs="Arial" w:ascii="Arial" w:hAnsi="Arial"/>
              </w:rPr>
              <w:t xml:space="preserve">CARDOSO, M.DAS G. (ed.) produção de aguardente de cana. </w:t>
            </w:r>
            <w:r>
              <w:rPr>
                <w:rFonts w:cs="Arial" w:ascii="Arial" w:hAnsi="Arial"/>
                <w:lang w:val="it-IT"/>
              </w:rPr>
              <w:t xml:space="preserve">2 ed, Editora UFLA, 2006, 445p.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both"/>
              <w:rPr/>
            </w:pPr>
            <w:r>
              <w:rPr>
                <w:rFonts w:cs="Arial" w:ascii="Arial" w:hAnsi="Arial"/>
                <w:lang w:val="it-IT"/>
              </w:rPr>
              <w:t xml:space="preserve">MARQUES, A. et al.  </w:t>
            </w:r>
            <w:r>
              <w:rPr>
                <w:rFonts w:cs="Arial" w:ascii="Arial" w:hAnsi="Arial"/>
              </w:rPr>
              <w:t xml:space="preserve">Produção de açúcar. Depto de Agroindústria, alimentos e nutrição, Esalq/ USP. Apostila. 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MORIM, H.V. Fermentação alcoólica: ciência e tecnologia. Ed. Fermentec, 434p. 2005.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AFANTE, L.J. Tecnologia da fabricação do álcool e açúcar. Ícone editora, 1 ed, 1993.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LGADO, A.A. elementos e tecnologia e engenharia do açúcar. Ed. Zanin S/A equipamentos pesados. 209p. 1977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xpsmhighlightsword1">
    <w:name w:val="tx-psmhighlight-sword-1"/>
    <w:basedOn w:val="Fontepargpadro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Cinza11">
    <w:name w:val="cinza11"/>
    <w:qFormat/>
    <w:rPr>
      <w:rFonts w:ascii="Verdana" w:hAnsi="Verdana" w:cs="Verdana"/>
      <w:color w:val="666666"/>
      <w:sz w:val="15"/>
      <w:szCs w:val="15"/>
    </w:rPr>
  </w:style>
  <w:style w:type="character" w:styleId="Ttulo9Char">
    <w:name w:val="Título 9 Char"/>
    <w:qFormat/>
    <w:rPr>
      <w:b/>
      <w:bCs/>
      <w:sz w:val="36"/>
      <w:lang w:val="pt-BR" w:bidi="ar-SA"/>
    </w:rPr>
  </w:style>
  <w:style w:type="character" w:styleId="Txtarial8ptgray1">
    <w:name w:val="txt_arial_8pt_gray1"/>
    <w:qFormat/>
    <w:rPr>
      <w:rFonts w:ascii="Verdana" w:hAnsi="Verdana" w:cs="Verdana"/>
      <w:color w:val="666666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5:04:00Z</dcterms:created>
  <dc:creator>Lilian Reis</dc:creator>
  <dc:description/>
  <cp:keywords/>
  <dc:language>en-US</dc:language>
  <cp:lastModifiedBy>Ana Paula da Conceição Gonçalves</cp:lastModifiedBy>
  <dcterms:modified xsi:type="dcterms:W3CDTF">2017-12-12T13:55:00Z</dcterms:modified>
  <cp:revision>5</cp:revision>
  <dc:subject/>
  <dc:title> </dc:title>
</cp:coreProperties>
</file>