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ÍSICO-QUÍMIC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Cinética Química. Ordem da Reação e o Método Gráfico. Primeira Lei da Termodinâmica. Termoquímica. Segunda Lei da Termodinâmica. Terceira Lei da Termodinâmica. Termodinâmica. Condições Gerais de Equilíbrio e Espontaneidade. Eletroquímica. A solução ideal e as propriedades coligativas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/>
            </w:pPr>
            <w:r>
              <w:rPr/>
              <w:t>CASTELLAN, G. Fundamentos de Físico-Química, 1ª. Edição, LTC, 1986.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jc w:val="both"/>
              <w:rPr/>
            </w:pPr>
            <w:r>
              <w:rPr/>
              <w:t xml:space="preserve">ATCKINS P. Físico-Química, </w:t>
            </w:r>
            <w:r>
              <w:rPr>
                <w:bCs/>
              </w:rPr>
              <w:t>Vol1, Vol2 e Vol3</w:t>
            </w:r>
            <w:r>
              <w:rPr/>
              <w:t>6ª. Edição, LTC, 1997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BRADY, J.E.; HUMISTON, G.E. </w:t>
            </w:r>
            <w:r>
              <w:rPr>
                <w:bCs/>
              </w:rPr>
              <w:t xml:space="preserve">Química Geral, Vol1 e Vol2. </w:t>
            </w:r>
            <w:r>
              <w:rPr/>
              <w:t>2ª ed, Editora LTC:2003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aps/>
                <w:lang w:val="it-IT"/>
              </w:rPr>
              <w:t>Kotz J.C., Treichel P.</w:t>
            </w:r>
            <w:r>
              <w:rPr>
                <w:lang w:val="it-IT"/>
              </w:rPr>
              <w:t xml:space="preserve">. </w:t>
            </w:r>
            <w:r>
              <w:rPr>
                <w:lang w:val="pt-PT"/>
              </w:rPr>
              <w:t xml:space="preserve">Química e reações químicas, </w:t>
            </w:r>
            <w:r>
              <w:rPr>
                <w:bCs/>
              </w:rPr>
              <w:t>Vol1 e Vol2</w:t>
            </w:r>
            <w:r>
              <w:rPr>
                <w:lang w:val="pt-PT"/>
              </w:rPr>
              <w:t>, LTC , 2002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MAHAN B.H., MYERS, R.J. </w:t>
            </w:r>
            <w:r>
              <w:rPr>
                <w:bCs/>
              </w:rPr>
              <w:t>Química – um curso universitário</w:t>
            </w:r>
            <w:r>
              <w:rPr/>
              <w:t>, Ed Edgard Blücher, 1993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RUSSEL, J.B. </w:t>
            </w:r>
            <w:r>
              <w:rPr>
                <w:bCs/>
              </w:rPr>
              <w:t>Química Geral, Vol 1 e Vol 2</w:t>
            </w:r>
            <w:r>
              <w:rPr/>
              <w:t>, Mc Graw Hill, 2ª ed, 1994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10:00Z</dcterms:created>
  <dc:creator>Lilian Reis</dc:creator>
  <dc:description/>
  <cp:keywords/>
  <dc:language>en-US</dc:language>
  <cp:lastModifiedBy>Ana Paula da Conceição Gonçalves</cp:lastModifiedBy>
  <dcterms:modified xsi:type="dcterms:W3CDTF">2017-12-12T13:50:00Z</dcterms:modified>
  <cp:revision>7</cp:revision>
  <dc:subject/>
  <dc:title> </dc:title>
</cp:coreProperties>
</file>