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PEZA E SANIFICAÇÃO DE SUPERFÍCIE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efinição e Técnicas de Limpeza e Sanificação. Agentes de Limpeza e Sanificação. Monitoração da Higiene e Sanificação. Sistemas CIP e COP. Adesão e Formação de Biofilmes Microbianos. Pontos Críticos de Controle de Superfícies Limpas. Limpeza e Sanificação de Equipamentos e Instalações Frigoríficas. Limpeza e Sanificação de Veículos e Transportadores de Produtos Alimentício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ADE, N.J. &amp; MACEDO, J.A. Higienização na Indústria de Alimentos. São Paulo: Livraria Varela, 1996. 182p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ADE, N.J.; Higiene na Indústria de Alimentos.Avaliação e Controle da Adesão e Formação de Biofilmes Bacterianos. São Paulo: Livraria Varela, 2008. 412p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,CNI. Elementos de apoio ao Sistema APPCC, Série de Qualidade e segurança Alimentar, Sebrae, 1999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, et al. Manual e Métodos de Análise Microbiológica de Alimentos. Varela, 1997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UER, P.R. Microbiologia dos Processos Alimentares. São Paulo: Livraria Varela, 2005. 258p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7:00Z</dcterms:created>
  <dc:creator>Lilian Reis</dc:creator>
  <dc:description/>
  <cp:keywords/>
  <dc:language>en-US</dc:language>
  <cp:lastModifiedBy>Ana Paula da Conceição Gonçalves</cp:lastModifiedBy>
  <dcterms:modified xsi:type="dcterms:W3CDTF">2017-12-12T13:50:00Z</dcterms:modified>
  <cp:revision>7</cp:revision>
  <dc:subject/>
  <dc:title> </dc:title>
</cp:coreProperties>
</file>