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FRIGERAÇÃO NA INDÚSTRIA DE ALI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Mostrar ao aluno o</w:t>
            </w:r>
            <w:r>
              <w:rPr/>
              <w:t xml:space="preserve"> papel do frio na conservação dos alimentos.  Substâncias Refrigerantes. Ciclo frigorífico por compressão, evaporação e condensação .  Acessórios e parâmetros de controles na cadeia de refrigeração.Materiais de isolamento e higiene de câmaras fria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</w:rPr>
                <w:t xml:space="preserve">STOECKER, Wilbert F, </w:t>
              </w:r>
            </w:hyperlink>
            <w:r>
              <w:rPr/>
              <w:t xml:space="preserve">Refrigeração Industrial, </w:t>
            </w:r>
            <w:hyperlink r:id="rId3">
              <w:r>
                <w:rPr>
                  <w:rStyle w:val="InternetLink"/>
                </w:rPr>
                <w:t>Edgard Blucher</w:t>
              </w:r>
            </w:hyperlink>
            <w:r>
              <w:rPr/>
              <w:br/>
            </w:r>
            <w:hyperlink r:id="rId4">
              <w:r>
                <w:rPr>
                  <w:rStyle w:val="InternetLink"/>
                </w:rPr>
                <w:t>SILVA, Jose de Castro</w:t>
              </w:r>
            </w:hyperlink>
            <w:r>
              <w:rPr/>
              <w:t xml:space="preserve">, Refrigeração Comercial / Climatização Industrial, Editora: </w:t>
            </w:r>
            <w:hyperlink r:id="rId5">
              <w:r>
                <w:rPr>
                  <w:rStyle w:val="InternetLink"/>
                </w:rPr>
                <w:t>Hemus</w:t>
              </w:r>
            </w:hyperlink>
            <w:r>
              <w:rPr/>
              <w:t>, 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rariacultura.com.br/scripts/cultura/catalogo/busca.asp?parceiro=TOAPIJ&amp;nautor=197588&amp;refino=1&amp;sid=01268424371211720187170332&amp;k5=2B2A1C76&amp;uid=" TargetMode="External"/><Relationship Id="rId3" Type="http://schemas.openxmlformats.org/officeDocument/2006/relationships/hyperlink" Target="http://www.livrariacultura.com.br/scripts/cultura/catalogo/busca.asp?parceiro=TOAPIJ&amp;tipo_pesq=editora&amp;neditora=3697&amp;refino=2&amp;sid=01268424371211720187170332&amp;k5=2B2A1C76&amp;uid=" TargetMode="External"/><Relationship Id="rId4" Type="http://schemas.openxmlformats.org/officeDocument/2006/relationships/hyperlink" Target="http://www.livrariacultura.com.br/scripts/cultura/catalogo/busca.asp?parceiro=TOAAXX&amp;nautor=451851&amp;refino=1&amp;sid=01268424371211720187170332&amp;k5=144729CC&amp;uid=" TargetMode="External"/><Relationship Id="rId5" Type="http://schemas.openxmlformats.org/officeDocument/2006/relationships/hyperlink" Target="http://www.livrariacultura.com.br/scripts/cultura/catalogo/busca.asp?parceiro=TOAAXX&amp;tipo_pesq=editora&amp;neditora=3245&amp;refino=2&amp;sid=01268424371211720187170332&amp;k5=144729CC&amp;uid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42:00Z</dcterms:created>
  <dc:creator>Lilian Reis</dc:creator>
  <dc:description/>
  <cp:keywords/>
  <dc:language>en-US</dc:language>
  <cp:lastModifiedBy>Ana Paula da Conceição Gonçalves</cp:lastModifiedBy>
  <dcterms:modified xsi:type="dcterms:W3CDTF">2017-12-12T16:25:00Z</dcterms:modified>
  <cp:revision>6</cp:revision>
  <dc:subject/>
  <dc:title> </dc:title>
</cp:coreProperties>
</file>