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MBALAGEM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ções, Histórico, Funções, Requisitos e Tipos de embalagens. A linguagem visual das embalagens – o </w:t>
            </w:r>
            <w:r>
              <w:rPr>
                <w:rFonts w:cs="Arial" w:ascii="Arial" w:hAnsi="Arial"/>
                <w:i/>
              </w:rPr>
              <w:t xml:space="preserve">design </w:t>
            </w:r>
            <w:r>
              <w:rPr>
                <w:rFonts w:cs="Arial" w:ascii="Arial" w:hAnsi="Arial"/>
              </w:rPr>
              <w:t>da embalagem. Alterações nos alimentos estocados; Interações ambiente/embalagem/alimento. Embalagem Metálica. Embalagens Plásticas. Embalagem de Vidro. Embalagens Celulósicas. Outros sistemas de embalagens. Rotulagem em Alimentos. Reciclagem de embalagens. Desenvolvimento de novas embalagen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hanging="108"/>
              <w:jc w:val="both"/>
              <w:textAlignment w:val="baseline"/>
              <w:rPr/>
            </w:pPr>
            <w:r>
              <w:rPr>
                <w:rFonts w:cs="Arial" w:ascii="Arial" w:hAnsi="Arial"/>
                <w:lang w:val="en-US"/>
              </w:rPr>
              <w:t xml:space="preserve">CABRAL, A.C.D. et alii., 1983. </w:t>
            </w:r>
            <w:r>
              <w:rPr>
                <w:rFonts w:cs="Arial" w:ascii="Arial" w:hAnsi="Arial"/>
              </w:rPr>
              <w:t>Embalagens de produtos alimentícios. São Paulo. SICC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hanging="108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VANGELISTA, J. – Tecnologia de Alimentos. Atheneu: São Paulo, 200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FARIA, E.V.; DANTAS S.T.; SOLER, RM.; ANJOS, V.D.A.; ARDITO E.F.G., Controle de Qualidade de Embalagens Metálicas. </w:t>
            </w:r>
            <w:r>
              <w:rPr>
                <w:rFonts w:cs="Arial" w:ascii="Arial" w:hAnsi="Arial"/>
                <w:lang w:val="en-US"/>
              </w:rPr>
              <w:t>Campinas: ITAL, 199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hanging="108"/>
              <w:jc w:val="both"/>
              <w:textAlignment w:val="baseline"/>
              <w:rPr/>
            </w:pPr>
            <w:r>
              <w:rPr>
                <w:rFonts w:cs="Arial" w:ascii="Arial" w:hAnsi="Arial"/>
                <w:lang w:val="en-US"/>
              </w:rPr>
              <w:t xml:space="preserve">GORDON L. R. – Food Packaging. Pinciples and Practice. </w:t>
            </w:r>
            <w:r>
              <w:rPr>
                <w:rFonts w:cs="Arial" w:ascii="Arial" w:hAnsi="Arial"/>
              </w:rPr>
              <w:t>CRC Pr I Llc, 20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’DENDER, A.G.F. et alii., 1983. Armazenamento de produtos alimentícios. São Paulo, SICC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, R.L.; ORTIZ, S.A. Manual de Controle de Qualidade de Embalagens de Vidro. Campinas: ITAL/SBCTA,1991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3:00Z</dcterms:created>
  <dc:creator>Lilian Reis</dc:creator>
  <dc:description/>
  <cp:keywords/>
  <dc:language>en-US</dc:language>
  <cp:lastModifiedBy>Ana Paula da Conceição Gonçalves</cp:lastModifiedBy>
  <dcterms:modified xsi:type="dcterms:W3CDTF">2017-12-12T16:27:00Z</dcterms:modified>
  <cp:revision>6</cp:revision>
  <dc:subject/>
  <dc:title> </dc:title>
</cp:coreProperties>
</file>