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E ANALÍTICO DAS USINAS E DESTILARIA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ontrole da maturação da matéria-prima.. </w:t>
            </w:r>
            <w:r>
              <w:rPr>
                <w:rFonts w:cs="Arial" w:ascii="Arial" w:hAnsi="Arial"/>
              </w:rPr>
              <w:t xml:space="preserve">Normas operacionais de determinação de qualidade da cana-de-açúcar.  </w:t>
            </w:r>
            <w:r>
              <w:rPr>
                <w:rFonts w:cs="Arial" w:ascii="Arial" w:hAnsi="Arial"/>
                <w:color w:val="000000"/>
              </w:rPr>
              <w:t xml:space="preserve">Sistemática do pagamento de cana-de-açúcar . Controle de extração, moendas, processo de  clarificação. Análises do açúcar. Controle de fermentação e destilação. Análises do álcool. Boletins de controle.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AS, C. Manual de Análises Selecionados para Indústrias Sucroalcooleiras. Sind. Ind. Aç. Álc. Est. Alagoas, Maceió: STAB, 1998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ERSUCAR Centro de Tecnologia. Divisão Industrial - Fermentação.434 p., 1987. Destilação. 507 p. 198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ITUTO DE PESQUISAS TECNOLÓGICAS - CARLOS AUGUSTO DE CAMARGO - Coord. Conservação de Energia na Indústria do Açúcar e do Álc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ZARPELON, F.; STUPIELLO, J.P., BACCHARIN, L.M.; Jr. SILVA, J.F.; PASQUOT, L.C.; BEZERRA, L.A. Controle químico da fabricação do açúcar. </w:t>
            </w:r>
            <w:r>
              <w:rPr>
                <w:rFonts w:cs="Arial" w:ascii="Arial" w:hAnsi="Arial"/>
                <w:color w:val="000000"/>
                <w:lang w:val="en-US"/>
              </w:rPr>
              <w:t>São Paulo, COPERSUCAR, 1978. 127 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PRAVE, P.; FAUST, O.; SITTIG, W.; SUKATSCH, D.A. Fundamentals of biotechnology. </w:t>
            </w:r>
            <w:r>
              <w:rPr>
                <w:rFonts w:cs="Arial" w:ascii="Arial" w:hAnsi="Arial"/>
                <w:color w:val="000000"/>
                <w:lang w:val="it-IT"/>
              </w:rPr>
              <w:t>Weinheim, VCH Publishing, 1987. 792p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ELONI, G. L'Industria dell'alcole. Milano, Hoepli, 3v, 195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DORAN, P.M. Principios de ingeniería de los bioprocesos. </w:t>
            </w:r>
            <w:r>
              <w:rPr>
                <w:rFonts w:cs="Arial" w:ascii="Arial" w:hAnsi="Arial"/>
                <w:color w:val="000000"/>
              </w:rPr>
              <w:t>Zaragoza, Editorial Acribia, 1998. 468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RDOSO, M.DAS G. (ed.) produção de aguardente de cana. </w:t>
            </w:r>
            <w:r>
              <w:rPr>
                <w:rFonts w:cs="Arial" w:ascii="Arial" w:hAnsi="Arial"/>
                <w:lang w:val="it-IT"/>
              </w:rPr>
              <w:t xml:space="preserve">2 ed, Editora UFLA, 2006, 445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MARQUES, A. et al.  </w:t>
            </w:r>
            <w:r>
              <w:rPr>
                <w:rFonts w:cs="Arial" w:ascii="Arial" w:hAnsi="Arial"/>
              </w:rPr>
              <w:t xml:space="preserve">Produção de açúcar. Depto de Agroindústria, alimentos e nutrição, Esalq/ USP. Apostila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IM, H.V. Fermentação alcoólica: ciência e tecnologia. Ed. Fermentec, 434p. 2005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FANTE, L.J. Tecnologia da fabricação do álcool e açúcar. Ícone editora, 1 ed, 199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GADO, A.A. elementos e tecnologia e engenharia do açúcar. Ed. Zanin S/A equipamentos pesados. 209p. 1977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6:00Z</dcterms:created>
  <dc:creator>Lilian Reis</dc:creator>
  <dc:description/>
  <cp:keywords/>
  <dc:language>en-US</dc:language>
  <cp:lastModifiedBy>Ana Paula da Conceição Gonçalves</cp:lastModifiedBy>
  <dcterms:modified xsi:type="dcterms:W3CDTF">2017-12-12T16:23:00Z</dcterms:modified>
  <cp:revision>6</cp:revision>
  <dc:subject/>
  <dc:title> </dc:title>
</cp:coreProperties>
</file>