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OLE DE QUALIDADE DE MATÉRIAS PRIMAS AGROPECUÁRIA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4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ões e Conceitos de Qualidade. Qualidade de matérias primas: conceitos e importância. Recebimentos de matérias primas de origem animal e vegetal nas unidades industriais. Qualidade Física, Sanitária e Nutricional de matérias primas. Controle de Qualidade de matérias primas de origem animal e vegetal. Amostragem de matérias primas nas plataformas industriais. Classificação comercial de matérias primas de origem vegetal. Padrão de Identidade e Qualidade de matérias prima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MINISTÉRIO DA AGRICULTURA.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www.agricultura.gov.br</w:t>
              </w:r>
            </w:hyperlink>
            <w:r>
              <w:rPr>
                <w:rFonts w:cs="Arial" w:ascii="Arial" w:hAnsi="Arial"/>
              </w:rPr>
              <w:t xml:space="preserve"> ANVISA.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www.anvisa.org.br</w:t>
              </w:r>
            </w:hyperlink>
            <w:r>
              <w:rPr>
                <w:rFonts w:cs="Arial" w:ascii="Arial" w:hAnsi="Arial"/>
              </w:rPr>
              <w:t xml:space="preserve"> EMBRAPA.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embrapa.gov.br</w:t>
              </w:r>
            </w:hyperlink>
            <w:r>
              <w:rPr>
                <w:rFonts w:cs="Arial" w:ascii="Arial" w:hAnsi="Arial"/>
              </w:rPr>
              <w:t xml:space="preserve"> CHAVES, J.B.P. Controle de qualidade para a indústria de alimentos: princípios gerais. Viçosa: UFV, 1990. 98p. CHAVES, J.B.P. Controle de qualidade para a indústria de alimentos: métodos gerais. Viçosa: UFV, 1990. 96p EVANGELISTA, J. Tecnologia de Alimentos. São Paulo: Atheneu, 2005. 652p. GERMANO, P. M. L. &amp; GERMANO, M. I. S. Higiene e Vigilância Sanitária de Alimentos. 3 ed. Editora Manole. 2008. 986p. PEREIRA, J. Tecnologia e qualidade de cereais: arroz, trigo, milho, aveia. Lavras : UFLA/FAEPE, 2002. 130 p. SILVA, C. A. B. &amp; FERNANDES, A. R. (ed.) Projetos de Empreendimentos Agroindustriais – Produtos de Origem Vegetal. Viçosa: UFV, 2003. 459p. SILVA, C. A. B. &amp; FERNANDES, A. R. (ed.) Projetos de Empreendimentos Agroindustriais – Produtos de Origem Animal. Viçosa: UFV, 2003. 308p. GOMES, J. C. Legislação de Alimentos e Bebidas. Viçosa: UFV, 2007. 635p. TRONCO, V. M. Manual para Inspeção da Qualidade do Leite. Ed. UFSM, 2003. 192p. CASTILLO, C. J. C. Qualidade da Carne. Varela, 2006. 240 p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icultura.gov.br/" TargetMode="External"/><Relationship Id="rId3" Type="http://schemas.openxmlformats.org/officeDocument/2006/relationships/hyperlink" Target="http://www.anvisa.org.br/" TargetMode="External"/><Relationship Id="rId4" Type="http://schemas.openxmlformats.org/officeDocument/2006/relationships/hyperlink" Target="http://www.embrapa.gov.b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6:00Z</dcterms:created>
  <dc:creator>Lilian Reis</dc:creator>
  <dc:description/>
  <cp:keywords/>
  <dc:language>en-US</dc:language>
  <cp:lastModifiedBy>Ana Paula da Conceição Gonçalves</cp:lastModifiedBy>
  <dcterms:modified xsi:type="dcterms:W3CDTF">2017-12-12T13:49:00Z</dcterms:modified>
  <cp:revision>7</cp:revision>
  <dc:subject/>
  <dc:title> </dc:title>
</cp:coreProperties>
</file>