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LHO DE CONCLUSÃO DE CURS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4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Metodologia para o desenvolvimento de um trabalho científico e/ou tecnológico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BRASILEIRA DE ASSOCIAÇÃO BRASILEIRA DE NORMAS TÉCNICAS. NBR 6023: informação e documentação – referências – elaboração. São Paulo: ABNT, 200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ATOS, E. M. e MARCONI M. de A. Fundamentos de Metodologia Científica. 4. ed. rev. e ampl. São Paulo: Atlas. 200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26:00Z</dcterms:created>
  <dc:creator>Lilian Reis</dc:creator>
  <dc:description/>
  <cp:keywords/>
  <dc:language>en-US</dc:language>
  <cp:lastModifiedBy>Ana Paula da Conceição Gonçalves</cp:lastModifiedBy>
  <dcterms:modified xsi:type="dcterms:W3CDTF">2017-12-12T16:30:00Z</dcterms:modified>
  <cp:revision>8</cp:revision>
  <dc:subject/>
  <dc:title> </dc:title>
</cp:coreProperties>
</file>