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CNOLOGIA DE FRUTAS E HORTALIÇAS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ntrodução ao processo de frutas e hortaliças. Aspectos da natureza e da composição das matérias-primas, quanto à conservação e geração de produtos, visando a qualidade nutricional e a maximização na utilização dos vegetais. Estudos sobre armazenagem desde as matérias-primas </w:t>
            </w:r>
            <w:r>
              <w:rPr>
                <w:rFonts w:cs="Arial" w:ascii="Arial" w:hAnsi="Arial"/>
                <w:i/>
              </w:rPr>
              <w:t>in natura</w:t>
            </w:r>
            <w:r>
              <w:rPr>
                <w:rFonts w:cs="Arial" w:ascii="Arial" w:hAnsi="Arial"/>
              </w:rPr>
              <w:t xml:space="preserve"> até a embalagem do produto final.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ZAMORA, S.M.; TAPIA, M.S.; LÓPEZ-MALO, A. Minimally processed fruits and vegetables: fundamental aspects and application. An Aspen Publication, 2000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lang w:val="en-US"/>
              </w:rPr>
              <w:t xml:space="preserve">ARTHEY, D.; ASHURST, P.R. Fruit processing. </w:t>
            </w:r>
            <w:r>
              <w:rPr>
                <w:rFonts w:cs="Arial" w:ascii="Arial" w:hAnsi="Arial"/>
              </w:rPr>
              <w:t>Blackie Academic &amp; Professional. 1998. 248p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HEY, D.; DENNIS, C. Procesado de hortalizas. Editora Acribia, 1991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Txtarial8ptgray1"/>
                <w:rFonts w:cs="Arial" w:ascii="Arial" w:hAnsi="Arial"/>
                <w:color w:val="000000"/>
                <w:sz w:val="24"/>
                <w:szCs w:val="24"/>
              </w:rPr>
              <w:t>BOBBIO, P.A.; BOBBIO, F. Química do processamento de alimentos, 2 ed. São Paulo: Varela, 1992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CHITARRA, M.I.F.; CHITARRA, A.B. Pós-colheita de frutas e hortaliças: fisiologia e manuseio. Editora UFLA, 2ª ed., 2005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ESS, W.V. Produtos industriais de frutas e hortaliças. São Paulo. Edgard Blucher, 1973.2v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 xml:space="preserve">EVANGELISTA, J. Tecnologia de alimentos. </w:t>
            </w:r>
            <w:r>
              <w:rPr>
                <w:rFonts w:cs="Arial" w:ascii="Arial" w:hAnsi="Arial"/>
                <w:lang w:val="en-US"/>
              </w:rPr>
              <w:t>Editora Atheneu, 2ª ed. 1998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Bibliografia Complementar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Txtarial8ptgray1"/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FENNEMA, O.R. Principles of Food Science Part I: Food Chemistry, 3th Ed., Marcel Dekker Inc., New York, NY, 1996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Txtarial8ptgray1"/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FENNEMA, O R. Principles of Food Science Part II: Physical Principles of Food Preservation, 3th Ed., Marcel Dekker, Inc. </w:t>
            </w:r>
            <w:r>
              <w:rPr>
                <w:rStyle w:val="Txtarial8ptgray1"/>
                <w:rFonts w:cs="Arial" w:ascii="Arial" w:hAnsi="Arial"/>
                <w:color w:val="000000"/>
                <w:sz w:val="24"/>
                <w:szCs w:val="24"/>
              </w:rPr>
              <w:t xml:space="preserve">New York, NY, 1975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Style w:val="Txtarial8ptgray1"/>
                <w:rFonts w:cs="Arial" w:ascii="Arial" w:hAnsi="Arial"/>
                <w:color w:val="000000"/>
                <w:sz w:val="24"/>
                <w:szCs w:val="24"/>
              </w:rPr>
              <w:t>JAY, J.M. Microbiologia Moderna de los Alimentos, Ed. Acribia, 804 p., Zaragoza, Espanha, 1992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TTI, C.L. Manual de processamento mínimo e frutas e hortaliças. Sebrae e Embrapa, 2007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OÑEZ, J.A., et al. Tecnologia de alimentos: Componentes dos alimentos e Processos, vol. 1. Ed. Artmed, 2005. 294p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 xml:space="preserve">OETTERER, M.; REGITANO-d´ARCE, M.A.B.; SPOTO, M.H.F. Fundamentos de Ciência e Tecnologia de Alimentos. </w:t>
            </w:r>
            <w:r>
              <w:rPr>
                <w:rFonts w:cs="Arial" w:ascii="Arial" w:hAnsi="Arial"/>
                <w:lang w:val="es-CL"/>
              </w:rPr>
              <w:t>Editora Manole, 2006.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SIELAFF, H. Tecnologia de la fabricación de conservas. </w:t>
            </w:r>
            <w:r>
              <w:rPr>
                <w:rFonts w:cs="Arial" w:ascii="Arial" w:hAnsi="Arial"/>
              </w:rPr>
              <w:t>Editora Acríbia, 2000. 287p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A, C.A.B.; FERNANDES, A.R.  Projetos de empreendimentos agroindustriais: Produtos de origem vegetal, vol. 2 Editora UFV, 2003. 459p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, J.A. Tópicos da Tecnologia de Alimentos. Livraria Varella, 2000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OLLER, J.A. Sanitation in Food Processing, Academic Press, 1983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1:00Z</dcterms:created>
  <dc:creator>Lilian Reis</dc:creator>
  <dc:description/>
  <cp:keywords/>
  <dc:language>en-US</dc:language>
  <cp:lastModifiedBy>Ana Paula da Conceição Gonçalves</cp:lastModifiedBy>
  <dcterms:modified xsi:type="dcterms:W3CDTF">2017-12-12T13:55:00Z</dcterms:modified>
  <cp:revision>5</cp:revision>
  <dc:subject/>
  <dc:title> </dc:title>
</cp:coreProperties>
</file>