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  <w:tab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RVIÇOS DE ALIMENTAÇÃO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1. CARGA HORÁRIA: </w:t>
            </w:r>
            <w:r>
              <w:rPr>
                <w:rFonts w:cs="Arial" w:ascii="Arial" w:hAnsi="Arial"/>
              </w:rPr>
              <w:t>60 aulas semestrai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2. EMENTA: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Objetivos e classificação dos Serviços de Alimentação. Equipamentos básicos e projetos de Restaurantes de coletividades. Administração e controle de um serviço de alimentação. Processamento dos alimentos no âmbito da cozinha institucional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</w:rPr>
              <w:t>3. BIBLIOGRAFIA:</w:t>
            </w:r>
          </w:p>
        </w:tc>
      </w:tr>
      <w:tr>
        <w:trPr>
          <w:trHeight w:val="3943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RREIRA, S.M.R. Controle de qualidade em sistemas de alimentação coletiva I. São Paulo:Varela. 2002. 173p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ÔBO, A.. Manual de estrutura e organização do restaurante comercial. São Paulo: Atheneu. 1999. 135p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LHO, A.R.A.. Manual Básico para Planejamento e Projeto de Restaurantes e Cozinhas Industriais. São Paulo: Varela., 1996 . 232p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LVA, E.A. Manual de Contrele Higienico e Sanitário em Alimentos. 4a. Edição - Livraria Varela. SP, 2001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ABERC. Associação Brasileira das Empresas de Refeições Coletivas. Manual ABERC de práticas de elaboração e serviço de refeições para coletividades. 6. ed. São Paulo: ABERC, 2003. 216p.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LVA, L.B. &amp; MONNERAT, M.P. Alimentação para coletividades. Ed. Cultura Médica Ltda. Rio de Janeiro, 1986, 246p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5685" cy="5187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518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4415" cy="1532890"/>
          <wp:effectExtent l="0" t="0" r="0" b="0"/>
          <wp:docPr id="1" name="LOGO MARÍLIA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MARÍLIA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114415" cy="1532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6"/>
      <w:szCs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xpsmhighlightsword1">
    <w:name w:val="tx-psmhighlight-sword-1"/>
    <w:basedOn w:val="Fontepargpadro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Cinza11">
    <w:name w:val="cinza11"/>
    <w:qFormat/>
    <w:rPr>
      <w:rFonts w:ascii="Verdana" w:hAnsi="Verdana" w:cs="Verdana"/>
      <w:color w:val="666666"/>
      <w:sz w:val="15"/>
      <w:szCs w:val="15"/>
    </w:rPr>
  </w:style>
  <w:style w:type="character" w:styleId="Ttulo9Char">
    <w:name w:val="Título 9 Char"/>
    <w:qFormat/>
    <w:rPr>
      <w:b/>
      <w:bCs/>
      <w:sz w:val="36"/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Heading1"/>
    <w:qFormat/>
    <w:pPr>
      <w:numPr>
        <w:ilvl w:val="0"/>
        <w:numId w:val="0"/>
      </w:numPr>
      <w:outlineLvl w:val="9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4:46:00Z</dcterms:created>
  <dc:creator>Lilian Reis</dc:creator>
  <dc:description/>
  <cp:keywords/>
  <dc:language>en-US</dc:language>
  <cp:lastModifiedBy>Ana Paula da Conceição Gonçalves</cp:lastModifiedBy>
  <dcterms:modified xsi:type="dcterms:W3CDTF">2017-12-12T16:25:00Z</dcterms:modified>
  <cp:revision>6</cp:revision>
  <dc:subject/>
  <dc:title> </dc:title>
</cp:coreProperties>
</file>