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NOLOGIA DE ÓLEOS, GORDURAS E DERIVAD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Estudar</w:t>
            </w:r>
            <w:r>
              <w:rPr>
                <w:rFonts w:cs="Arial" w:ascii="Arial" w:hAnsi="Arial"/>
              </w:rPr>
              <w:t xml:space="preserve"> as propriedades químicas básicas de óleos e gorduras. Oleaginosas de importância na indústria de alimentos. Processos de extração química e enzimática e refino dos principais óleos vegetais. Métodos de análise de óleos e gorduras. Legislação vigente. Produção de lipídeos modificados, margarinas, maioneses e outros. Alterações químicas em lipídeos e comprometimento da qualidade de aliment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ENTAINER, J V; FRANCO, M R BUENO. Ácidos Graxos em Óleos e Gorduras: identificação e quantificação. Ed. Varela.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ARTMAN, L; ESTEVES, W. Tecnologia de Óleos e Gorduras Vegetais. São Paulo: Comércio, Ciência e </w:t>
            </w:r>
            <w:r>
              <w:rPr>
                <w:rFonts w:cs="Arial" w:ascii="Arial" w:hAnsi="Arial"/>
                <w:bCs/>
              </w:rPr>
              <w:t>Tecnologia</w:t>
            </w:r>
            <w:r>
              <w:rPr/>
              <w:t>, (Secretaria de Estado da Indústria), 1982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62"/>
            </w:tblGrid>
            <w:tr>
              <w:trPr/>
              <w:tc>
                <w:tcPr>
                  <w:tcW w:w="956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MORETTO, E; FETT, R. </w:t>
                  </w:r>
                  <w:r>
                    <w:rPr>
                      <w:rFonts w:cs="Arial" w:ascii="Arial" w:hAnsi="Arial"/>
                    </w:rPr>
                    <w:t>Tecnologia De Óleos E Gorduras Vegetais na Indústria De Alimentos.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Ed. Varela. 1989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ORETTO, E; FETT, R. </w:t>
            </w:r>
            <w:r>
              <w:rPr>
                <w:rFonts w:cs="Arial" w:ascii="Arial" w:hAnsi="Arial"/>
              </w:rPr>
              <w:t xml:space="preserve">Óleos E Gorduras Vegetais: Processamento e análise. </w:t>
            </w:r>
            <w:r>
              <w:rPr>
                <w:rFonts w:cs="Arial" w:ascii="Arial" w:hAnsi="Arial"/>
                <w:lang w:val="en-US"/>
              </w:rPr>
              <w:t>Ed. Varela. 198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CKISCH, M. Fats and oils handbook. Champaign: AOCS Press, 1998. </w:t>
            </w:r>
            <w:r>
              <w:rPr>
                <w:rFonts w:cs="Arial" w:ascii="Arial" w:hAnsi="Arial"/>
              </w:rPr>
              <w:t>838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1:00Z</dcterms:created>
  <dc:creator>Lilian Reis</dc:creator>
  <dc:description/>
  <cp:keywords/>
  <dc:language>en-US</dc:language>
  <cp:lastModifiedBy>Ana Paula da Conceição Gonçalves</cp:lastModifiedBy>
  <dcterms:modified xsi:type="dcterms:W3CDTF">2017-12-12T16:26:00Z</dcterms:modified>
  <cp:revision>7</cp:revision>
  <dc:subject/>
  <dc:title> </dc:title>
</cp:coreProperties>
</file>