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OLOGIA DO PROCESSAMENTO I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4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ecnologias aplicadas no processamento de alimentos. Concentração, Secagem e Desidratação, Processamento por aplicação de calor, Processamento por aplicação de frio, Irradiação, Processos Fermentativos, Salga e Defumação, Osmose, Aditivos e metodologia emergentes: processos e efeitos sobre as macromoléculas e nutrientes. Emprego de Enzimas no processamento de alimentos: processos e seus efeitos sobre as macromoléculas e nutrientes. Acondicionamento e estabilidade de alimentos: características e nutriente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LLOWS, P.J. Tecnologia do Processamento de Alimentos: Principios e Prática. Artmed. 2006. 602p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VA, A.J. Princípios da Tecnologia de Alimentos. Nobel, 2002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UFFADI, R. Fundamentos de Tecnologia de Alimentos. Atheneu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NGELISTA, J. Tecnologia de Alimentos. Atheneu. 2005. 652p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ia Complementa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, J.A. Tópicos de Tecnologia de Alimentos. Varela, 2000. 227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O, P. M. L. &amp; GERMANO, M. I. S. Higiene e Vigilância Sanitária de Alimentos. 3 ed. Editora Manole. 2008. 986p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RO, A. G. Química e a Reologia do Processamento. Editora Instituto Piaget. 2003. 295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RIBEIRO &amp; SERAVALLI. Química de alimentos. </w:t>
            </w:r>
            <w:r>
              <w:rPr>
                <w:rFonts w:cs="Arial" w:ascii="Arial" w:hAnsi="Arial"/>
                <w:lang w:val="en-US"/>
              </w:rPr>
              <w:t>Editora Blucher. 2 ed. 2007. 196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lang w:val="en-US"/>
              </w:rPr>
              <w:t xml:space="preserve">FENNEMA, O. R. Food Chemistry. Mercel Dekker, Inc., New York. 1996. </w:t>
            </w:r>
            <w:r>
              <w:rPr>
                <w:rFonts w:cs="Arial" w:ascii="Arial" w:hAnsi="Arial"/>
              </w:rPr>
              <w:t>1067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INAS, R. D. Alimentos e Nutrição. Editora Artmed. 3 ed. 2002. 278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48:00Z</dcterms:created>
  <dc:creator>Lilian Reis</dc:creator>
  <dc:description/>
  <cp:keywords/>
  <dc:language>en-US</dc:language>
  <cp:lastModifiedBy>Ana Paula da Conceição Gonçalves</cp:lastModifiedBy>
  <dcterms:modified xsi:type="dcterms:W3CDTF">2017-12-12T16:24:00Z</dcterms:modified>
  <cp:revision>6</cp:revision>
  <dc:subject/>
  <dc:title> </dc:title>
</cp:coreProperties>
</file>