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ÍMICA GERAL EXPERIMENTAL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ia atômico molecular. Tabela Periódica. Ligações químicas. Funções, propriedades e nomenclatura dos compostos inorgânicos. Equações químicas: balanceamento. Reações de oxidação e redução. Cálculo estequiométrico. Segurança no laboratório. Equipamentos e operações gerais de laboratório. Reações químicas. Funções químicas. Análises estequiométricas. Soluções e preparo de soluções. Análises: gravimétrica, volumétrica, potenciométrica e espectrofotométric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caps/>
                <w:lang w:val="it-IT"/>
              </w:rPr>
              <w:t>Kotz J.C., Treichel P.</w:t>
            </w:r>
            <w:r>
              <w:rPr>
                <w:rFonts w:cs="Arial" w:ascii="Arial" w:hAnsi="Arial"/>
                <w:lang w:val="it-IT"/>
              </w:rPr>
              <w:t xml:space="preserve">. </w:t>
            </w:r>
            <w:r>
              <w:rPr>
                <w:rFonts w:cs="Arial" w:ascii="Arial" w:hAnsi="Arial"/>
                <w:lang w:val="pt-PT"/>
              </w:rPr>
              <w:t xml:space="preserve">Química e reações químicas, </w:t>
            </w:r>
            <w:r>
              <w:rPr>
                <w:rFonts w:cs="Arial" w:ascii="Arial" w:hAnsi="Arial"/>
                <w:bCs/>
              </w:rPr>
              <w:t>Vol1 e Vol2</w:t>
            </w:r>
            <w:r>
              <w:rPr>
                <w:rFonts w:cs="Arial" w:ascii="Arial" w:hAnsi="Arial"/>
                <w:lang w:val="pt-PT"/>
              </w:rPr>
              <w:t>, LTC , 2002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TCKINS P. </w:t>
            </w:r>
            <w:r>
              <w:rPr>
                <w:rFonts w:cs="Arial" w:ascii="Arial" w:hAnsi="Arial"/>
                <w:bCs/>
              </w:rPr>
              <w:t>Fundamentos da Química</w:t>
            </w:r>
            <w:r>
              <w:rPr>
                <w:rFonts w:cs="Arial" w:ascii="Arial" w:hAnsi="Arial"/>
              </w:rPr>
              <w:t>, Ed Bookman, 200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BRADY, J.E.; HUMISTON, G.E. </w:t>
            </w:r>
            <w:r>
              <w:rPr>
                <w:rFonts w:cs="Arial" w:ascii="Arial" w:hAnsi="Arial"/>
                <w:bCs/>
              </w:rPr>
              <w:t xml:space="preserve">Química Geral, Vol1 e Vol2.  </w:t>
            </w:r>
            <w:r>
              <w:rPr>
                <w:rFonts w:cs="Arial" w:ascii="Arial" w:hAnsi="Arial"/>
                <w:lang w:val="it-IT"/>
              </w:rPr>
              <w:t>2ª ed, Editora LTC:2003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RUSSEL, J.B. </w:t>
            </w:r>
            <w:r>
              <w:rPr>
                <w:rFonts w:cs="Arial" w:ascii="Arial" w:hAnsi="Arial"/>
                <w:bCs/>
                <w:lang w:val="it-IT"/>
              </w:rPr>
              <w:t>Química Geral, Vol1 e Vol2</w:t>
            </w:r>
            <w:r>
              <w:rPr>
                <w:rFonts w:cs="Arial" w:ascii="Arial" w:hAnsi="Arial"/>
                <w:lang w:val="it-IT"/>
              </w:rPr>
              <w:t>, Mc Graw Hill, 2ª ed, 1994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MAHAN B.H., MYERS, R.J. </w:t>
            </w:r>
            <w:r>
              <w:rPr>
                <w:rFonts w:cs="Arial" w:ascii="Arial" w:hAnsi="Arial"/>
                <w:bCs/>
              </w:rPr>
              <w:t>Química – um curso universitário</w:t>
            </w:r>
            <w:r>
              <w:rPr>
                <w:rFonts w:cs="Arial" w:ascii="Arial" w:hAnsi="Arial"/>
              </w:rPr>
              <w:t>, Ed Edgard Blücher, 1993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INO S. Fundamentos de Química Experimental, EDUSP, 2004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NDADE D.F., et.al., Química Básica Experimental, Ed. Icone 2ª.Edição, 1998.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, Análise química quantitativa. 5 ed. Rio de Janeiro: LTC, 1992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HARRIS, D.C. </w:t>
            </w:r>
            <w:r>
              <w:rPr>
                <w:rFonts w:cs="Arial" w:ascii="Arial" w:hAnsi="Arial"/>
                <w:bCs/>
              </w:rPr>
              <w:t>Análise Química Quantitativ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5ª ed, Editora LTC: 2001.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CRC . </w:t>
            </w:r>
            <w:r>
              <w:rPr>
                <w:rFonts w:cs="Arial" w:ascii="Arial" w:hAnsi="Arial"/>
                <w:lang w:val="en-US"/>
              </w:rPr>
              <w:t>Handbook of chemical and physics. CRC Press Inc. 61 St Edition, 1980-1981.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ÇALVES D., WAL E., ALMEIDA R.R., Química orgânica experimental,McGraw-Hill do Brasil, 1988.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ERTON &amp; SLOWINSKI. Química Geral Superior. RJ: Interamericana, 1978.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MO, V.J. General Chemistry in the Laboratory. SP: McGraw-Hill do Brasil, 198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, M. A. F., Qualidade em Biossegurança - Rio de Janeiro, Qualitymark, 200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ATA, M., H. &amp; MANCINI FILHO, J., Manual de Biossegurança, São Paulo, Manole, 200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FÁBIO MASTROENI. Biossegurança aplicada a laboratórios e serviços de saúde. São Paulo. Ateneu, 2003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10:00Z</dcterms:created>
  <dc:creator>Lilian Reis</dc:creator>
  <dc:description/>
  <cp:keywords/>
  <dc:language>en-US</dc:language>
  <cp:lastModifiedBy>Ana Paula da Conceição Gonçalves</cp:lastModifiedBy>
  <dcterms:modified xsi:type="dcterms:W3CDTF">2017-12-12T13:52:00Z</dcterms:modified>
  <cp:revision>7</cp:revision>
  <dc:subject/>
  <dc:title> </dc:title>
</cp:coreProperties>
</file>