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CNOLOGIA DE AMID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cessamento dos cereais (trigo, milho, arroz e outros) e das tuberosas amiláceas (mandioca, batata e outras). Princípios químicos e físicos envolvidos no processamento dos cereais e das tuberosas amiláceas. Obtenção do amido e derivado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BBIO, P.A. &amp; BOBBIO, F.O. Química do processamento de alimentos. São Paulo, Varela, 1992. 143 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-DASH, A.A. Fundamentos da tecnologia de moagem. São Paulo, Governo do Estado de São Paulo, Secretaria da Indústria, Comércio, Ciência e Tecnologia, s.d., 400 p. (Série Tecnologia Agroindustrial, 5)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-DASH, A.A. Fundamentos da tecnologia de panificação. São Paulo, Governo do Estado de São Paulo, Secretaria da Indústria, Comércio, Ciência e Tecnologia, s.d., 349 p. (Série Tecnologia Agroindustrial, 6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FONSECA, H. et al. Arroz. </w:t>
            </w:r>
            <w:r>
              <w:rPr>
                <w:rFonts w:cs="Arial" w:ascii="Arial" w:hAnsi="Arial"/>
                <w:color w:val="000000"/>
              </w:rPr>
              <w:t>Produção, pré-processamento e transformação agroindustrial. São Paulo, SICCT, s.d., v.2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bliografia Complementar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, U.A. Industrialização da mandioca. In: Governo do Estado de São Paulo, Secretaria da Indústria, Comércio, Ciência e Tecnologia. Produção, pré-processamento e transformação agroindustrial, s.d., 80p. (Série Extensão Agroindustrial, 4)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, U.A. Industrialização do milho. In: Governo do Estado de São Paulo, Secretaria da Indústria, Comércio, Ciência e Tecnologia. Produção, pré-processamento e transformação agroindustrial, s.d., 112 p. (Série Extensão Agroindustrial, 5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ORENZ, K.J. &amp; KULP, K. Handbook of cereal science and technology. </w:t>
            </w:r>
            <w:r>
              <w:rPr>
                <w:rFonts w:cs="Arial" w:ascii="Arial" w:hAnsi="Arial"/>
                <w:color w:val="000000"/>
              </w:rPr>
              <w:t>New York, Marcel Deckker, 1991. 882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OETTERER, M. &amp; LIMA, U. A. Tecnologia dos alimentos glucídicos. In: CAMARGO, R. Tecnologia dos produtos agropecuários. </w:t>
            </w:r>
            <w:r>
              <w:rPr>
                <w:rFonts w:cs="Arial" w:ascii="Arial" w:hAnsi="Arial"/>
                <w:color w:val="000000"/>
                <w:lang w:val="en-US"/>
              </w:rPr>
              <w:t>Alimentos. São Paulo, Nobel, p. 235- 267, 1984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MERANZ, Y. Modern cereal science and technology. Weinheim: VCH Publishers, 1987. 486 p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HOMAS, D.J. &amp; ATWELL, W.A. Starches. Practical guides for the food industry. St. Paul, Eagan Press, 1997. 94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ATSON, S.A. &amp; RAMSTED, P.E. (ed). Corn: chemistry and technology. St Paul, American Association of Cereal Chemists, 1994. </w:t>
            </w:r>
            <w:r>
              <w:rPr>
                <w:rFonts w:cs="Arial" w:ascii="Arial" w:hAnsi="Arial"/>
                <w:color w:val="000000"/>
              </w:rPr>
              <w:t>604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IACCO, C.F. &amp; CRUZ, R. Fabricação do amido e sua utilização. São Paulo, Secretaria da Indústria, Comércio, Ciência e Tecnologia, 1982. 152p. (Série Tecnologia Agroindustrial, 7)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7:00Z</dcterms:created>
  <dc:creator>Lilian Reis</dc:creator>
  <dc:description/>
  <cp:keywords/>
  <dc:language>en-US</dc:language>
  <cp:lastModifiedBy>Ana Paula da Conceição Gonçalves</cp:lastModifiedBy>
  <dcterms:modified xsi:type="dcterms:W3CDTF">2017-12-12T16:27:00Z</dcterms:modified>
  <cp:revision>8</cp:revision>
  <dc:subject/>
  <dc:title> </dc:title>
</cp:coreProperties>
</file>