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ESTÃO EMPRESARIAL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6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 à Administração. Práticas administrativas aplicadas às empresas na s áreas de: a) Pessoas: processos de seleção, contratação e treinamento; lideranç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ção e motivação. b) Finanças: noções de micro e macro economia; sistemas financeiros; tipos de financiamentos e aplicações; fluxo de caixa; ponto de equilíbrio e controles; c) Marketing: Fundamentos de Marketing. Segmentação de mercado. Visão geral do composto de Marketing. Pesquisa de mercado. Marketing para produtos  alimentícios. d) Vendas: Previsão de vendas: Conceitos e Técnicas. e) Produção: Introdução à administração da produção, sistemas de produção planejamento e controle da produção, arranjo físico, custos industriai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ão de Projeto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IAVENATO, I. </w:t>
            </w:r>
            <w:r>
              <w:rPr>
                <w:rFonts w:cs="Arial" w:ascii="Arial" w:hAnsi="Arial"/>
                <w:b/>
              </w:rPr>
              <w:t>Gestão de Pessoas</w:t>
            </w:r>
            <w:r>
              <w:rPr>
                <w:rFonts w:cs="Arial" w:ascii="Arial" w:hAnsi="Arial"/>
              </w:rPr>
              <w:t>. São Paulo: Editora Campus, 2005. 560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ZZI, A. et alli. </w:t>
            </w:r>
            <w:r>
              <w:rPr>
                <w:rFonts w:cs="Arial" w:ascii="Arial" w:hAnsi="Arial"/>
                <w:b/>
              </w:rPr>
              <w:t>Empreendedorismo de Base Tecnológica</w:t>
            </w:r>
            <w:r>
              <w:rPr>
                <w:rFonts w:cs="Arial" w:ascii="Arial" w:hAnsi="Arial"/>
              </w:rPr>
              <w:t>. São Paulo: Editora Campus, 2007. 160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LIVEIRA, O.J. </w:t>
            </w:r>
            <w:r>
              <w:rPr>
                <w:rFonts w:cs="Arial" w:ascii="Arial" w:hAnsi="Arial"/>
                <w:b/>
              </w:rPr>
              <w:t>Gestão Empresarial – Sistemas e Ferramentas</w:t>
            </w:r>
            <w:r>
              <w:rPr>
                <w:rFonts w:cs="Arial" w:ascii="Arial" w:hAnsi="Arial"/>
              </w:rPr>
              <w:t>. São Paulo: Editora Atlas, 2007. 200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28:00Z</dcterms:created>
  <dc:creator>Lilian Reis</dc:creator>
  <dc:description/>
  <cp:keywords/>
  <dc:language>en-US</dc:language>
  <cp:lastModifiedBy>Ana Paula da Conceição Gonçalves</cp:lastModifiedBy>
  <dcterms:modified xsi:type="dcterms:W3CDTF">2017-12-12T16:29:00Z</dcterms:modified>
  <cp:revision>6</cp:revision>
  <dc:subject/>
  <dc:title> </dc:title>
</cp:coreProperties>
</file>