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GASTRONOMI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10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O curso visa preparar os acadêmicos para perceberem a GASTRONOMIA como área interdisciplinar e de interface com a ciência, a tecnologia e a arte, e por conseguinte, como marco referencial na geração de conhecimentos e saberes correlacionados a cultura alimentar e a educação do gosto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NDRIN, J. L. &amp; MONTANARI, M. História da alimentação. São Paulo. Estação Liberdade. p. 15 – 885, 1998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, A. De caçador a gourmet. Uma história da gastronomia. São Paulo. Ed. SENAC, p. 17 – 260, 20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ARIN, B.S. A fisiologia do gosto. São Paulo. Companhia das Letras, 379p. 199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27:00Z</dcterms:created>
  <dc:creator>Lilian Reis</dc:creator>
  <dc:description/>
  <cp:keywords/>
  <dc:language>en-US</dc:language>
  <cp:lastModifiedBy>Ana Paula da Conceição Gonçalves</cp:lastModifiedBy>
  <dcterms:modified xsi:type="dcterms:W3CDTF">2017-12-12T16:29:00Z</dcterms:modified>
  <cp:revision>7</cp:revision>
  <dc:subject/>
  <dc:title> </dc:title>
</cp:coreProperties>
</file>