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ÇÃO INDUSTRIAL 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4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rodução a Administração de Produção. Técnicas Utilizadas na Administração de Produção . Conceitos de manufatura Celular. Procedimentos de Planejamento e Controle de Produção. Dados básicos do MRP e MRP II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eloni,M.T. Organizações do Conhecimento : infra-estrutura, pessoas, tecnologia.São Paulo : Editora Saraiva, 2002. 215p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lioni, Evandir. Custos .São Paulo : Editora Makron Books, 2001. 193p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se,Richard B.; Jacobs, F.Robert; Aquilano,Nicholas J.Administração da Produção para Vantagem Competitiva.São Paulo : Editora Bookman,2005. 724p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obs, F. Robert.Administração da Produção e Operações - O Essencial .São Paulo:Editora Artmed,2009. 424p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ingo,Shigeo. O Sistema Toyota de Produção.São Paulo: Editora Bookman,reimpressão 2005. 291p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mmberlöv,Urban.Planejamento e controle da produção para sitemas da manufatura celular.São Paulo: IMAM, 1996. 102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38:00Z</dcterms:created>
  <dc:creator>Lilian Reis</dc:creator>
  <dc:description/>
  <cp:keywords/>
  <dc:language>en-US</dc:language>
  <cp:lastModifiedBy>Ana Paula da Conceição Gonçalves</cp:lastModifiedBy>
  <dcterms:modified xsi:type="dcterms:W3CDTF">2017-12-12T16:26:00Z</dcterms:modified>
  <cp:revision>6</cp:revision>
  <dc:subject/>
  <dc:title> </dc:title>
</cp:coreProperties>
</file>