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10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NOLOGIA DO PROCESSAMENTO I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40 aulas semestrais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damentos da Tecnologia de Alimentos. Composição dos alimentos. Características sensoriais e nutricionais. Alterações em alimentos causadas pelo processamento. Aspectos da preparação de matérias primas. Processamento mínimo. Redução de tamanho de alimentos sólidos e líquidos. Separação e concentração dos componentes dos alimentos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>
          <w:trHeight w:val="394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FELLOWS, P.J. Tecnologia do Processamento de Alimentos: Principios e Prática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Artmed. 2006. 602p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VA, A.J. Princípios da Tecnologia de Alimentos. Nobel, 2002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UFFADI, R. Fundamentos de Tecnologia de Alimentos. Atheneu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NGELISTA, J. Tecnologia de Alimentos. Atheneu. 2005. 652p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</w:rPr>
              <w:t>Bibliografia Complementar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VA, J.A. Tópicos de Tecnologia de Alimentos. Varela, 2000. 227p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MANO, P. M. L. &amp; GERMANO, M. I. S. Higiene e Vigilância Sanitária de Alimentos. 3 ed. Editora Manole. 2008. 986p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TRO, A. G. Química e a Reologia do Processamento. Editora Instituto Piaget. 2003. 295p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BIO, P. A. &amp; BOBBIO, F. O. Quimica do Processamento de Alimentos. Editora Varela. 3 ed. 2001. 143p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BIO F. O. &amp; BOBBIO, P.A. Manual de laboratório de química de alimentos. Editora Varela. 2003. 135p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532890"/>
          <wp:effectExtent l="0" t="0" r="0" b="0"/>
          <wp:docPr id="1" name="LOGO MARÍLIA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MARÍLIA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532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xpsmhighlightsword1">
    <w:name w:val="tx-psmhighlight-sword-1"/>
    <w:basedOn w:val="Fontepargpadro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Cinza11">
    <w:name w:val="cinza11"/>
    <w:qFormat/>
    <w:rPr>
      <w:rFonts w:ascii="Verdana" w:hAnsi="Verdana" w:cs="Verdana"/>
      <w:color w:val="666666"/>
      <w:sz w:val="15"/>
      <w:szCs w:val="15"/>
    </w:rPr>
  </w:style>
  <w:style w:type="character" w:styleId="Ttulo9Char">
    <w:name w:val="Título 9 Char"/>
    <w:qFormat/>
    <w:rPr>
      <w:b/>
      <w:bCs/>
      <w:sz w:val="36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4:57:00Z</dcterms:created>
  <dc:creator>Lilian Reis</dc:creator>
  <dc:description/>
  <cp:keywords/>
  <dc:language>en-US</dc:language>
  <cp:lastModifiedBy>Ana Paula da Conceição Gonçalves</cp:lastModifiedBy>
  <dcterms:modified xsi:type="dcterms:W3CDTF">2017-12-12T13:55:00Z</dcterms:modified>
  <cp:revision>5</cp:revision>
  <dc:subject/>
  <dc:title> </dc:title>
</cp:coreProperties>
</file>