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EPIDEMIOLOGIA DAS PRINCIPAIS DOENÇAS DE ORIGEM ALIMENTAR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ceito de saúde-doença. Métodos epidemiológicos. Índices e coeficientes usados em estatística de saúde. Epidemiologia descritiva e epidemiologia analítica. Formação de hipótese casual. Delineamento de pesquisas e levantamento de dados em surtos de toxi-infecção alimentares. Alimento como veículo de doenças, doenças veiculadas por alimentos, epidemiologia das doenças transmissíveis por alimentos e medidas de prevenção. Vigilância epidemiológica, legislação brasileira para alimentos, estudo do plano de amostragem para alimentos. Micotoxinas em alimentos. Princípios de toxicologia e dose letal 50%, teratogenia e carcinogênese, metais pesados em alimentos, aditivos. Substâncias tóxicas em vegetais superiores, resíduos de praguicidas em alimento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S, M. &amp; MONTGEJEMI. Segurança Básica dos Alimentos para Profissionais de Saúde. Organização Mundial da Saúde, 128p. 200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GA, S. Fundamentos de Toxicologia. </w:t>
            </w:r>
            <w:r>
              <w:rPr>
                <w:rFonts w:cs="Arial" w:ascii="Arial" w:hAnsi="Arial"/>
                <w:color w:val="000000"/>
                <w:lang w:val="it-IT"/>
              </w:rPr>
              <w:t>Ed. Atheneu, 2o Ed. 474p., 2003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EIRA, JR.; Código Sanitário do Estado de São Paulo. 4a Edição. Ed. Edipo, 536p., 200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HILL, M.G. Nitrates and Nitrites in Food and Water. </w:t>
            </w:r>
            <w:r>
              <w:rPr>
                <w:rFonts w:cs="Arial" w:ascii="Arial" w:hAnsi="Arial"/>
                <w:color w:val="000000"/>
              </w:rPr>
              <w:t>Ed. Elis Horwood, 196p., 1991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04:00Z</dcterms:created>
  <dc:creator>secretaria</dc:creator>
  <dc:description/>
  <cp:keywords/>
  <dc:language>en-US</dc:language>
  <cp:lastModifiedBy>Lilian Reis</cp:lastModifiedBy>
  <cp:lastPrinted>2010-08-10T17:17:00Z</cp:lastPrinted>
  <dcterms:modified xsi:type="dcterms:W3CDTF">2010-08-10T20:18:00Z</dcterms:modified>
  <cp:revision>5</cp:revision>
  <dc:subject/>
  <dc:title> </dc:title>
</cp:coreProperties>
</file>