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STATISTICA PARA EXPERIMENTALIST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ulação Amostra. Distribuições Especiais. Testes Hipóteses. Introdução aos Testes Não Paramétric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 xml:space="preserve">FONSECA, </w:t>
              </w:r>
            </w:hyperlink>
            <w:hyperlink r:id="rId3">
              <w:r>
                <w:rPr>
                  <w:rStyle w:val="InternetLink"/>
                  <w:color w:val="000000"/>
                </w:rPr>
                <w:t xml:space="preserve">TOLEDO, </w:t>
              </w:r>
            </w:hyperlink>
            <w:hyperlink r:id="rId4">
              <w:r>
                <w:rPr>
                  <w:rStyle w:val="InternetLink"/>
                  <w:color w:val="000000"/>
                </w:rPr>
                <w:t xml:space="preserve">MARTINS, 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Estatística Aplicada, Atlas, 1995</w:t>
            </w:r>
          </w:p>
          <w:p>
            <w:pPr>
              <w:pStyle w:val="Normal"/>
              <w:rPr/>
            </w:pPr>
            <w:r>
              <w:rPr/>
              <w:t xml:space="preserve">SEVERINO, </w:t>
            </w:r>
            <w:hyperlink r:id="rId5">
              <w:r>
                <w:rPr>
                  <w:rStyle w:val="InternetLink"/>
                  <w:color w:val="000000"/>
                </w:rPr>
                <w:t>Metodologia de Pesquisa</w:t>
              </w:r>
            </w:hyperlink>
            <w:r>
              <w:rPr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</w:rPr>
                <w:t>CORTEZ EDITORA</w:t>
              </w:r>
            </w:hyperlink>
            <w:r>
              <w:rPr>
                <w:color w:val="000000"/>
              </w:rPr>
              <w:t>, 2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ETTIN, P.A. &amp; BUSSAB, W.O. Métodos quantitativos para economistas e administradores, estatística básica. V3., São Paulo, Atual Editora, 1981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NOETHER, G.E. Introdução à Estatística. 2ed., Rio de Janeiro, Editora Guanabara, 1983. 258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PO/OT/ORGG IIIOIE&amp;nautor=68258&amp;refino=1&amp;sid=0126841977124854942377253&amp;k5=24E2112F&amp;uid=" TargetMode="External"/><Relationship Id="rId3" Type="http://schemas.openxmlformats.org/officeDocument/2006/relationships/hyperlink" Target="http://www.livrariacultura.com.br/scripts/cultura/catalogo/busca.asp?parceiro=PO/OT/ORGG IIIOIE&amp;nautor=85423&amp;refino=1&amp;sid=0126841977124854942377253&amp;k5=24E2112F&amp;uid=" TargetMode="External"/><Relationship Id="rId4" Type="http://schemas.openxmlformats.org/officeDocument/2006/relationships/hyperlink" Target="http://www.livrariacultura.com.br/scripts/cultura/catalogo/busca.asp?parceiro=PO/OT/ORGG IIIOIE&amp;nautor=86259&amp;refino=1&amp;sid=0126841977124854942377253&amp;k5=24E2112F&amp;uid=" TargetMode="External"/><Relationship Id="rId5" Type="http://schemas.openxmlformats.org/officeDocument/2006/relationships/hyperlink" Target="http://www.livrariacultura.com.br/scripts/cultura/catalogo/busca.asp?parceiro=PO/OT/ORGG IIIXIO&amp;bmodo=cat&amp;n1=36&amp;n2=0&amp;refino=3&amp;sid=0126841977124854942377253&amp;k5=190937C3&amp;uid=" TargetMode="External"/><Relationship Id="rId6" Type="http://schemas.openxmlformats.org/officeDocument/2006/relationships/hyperlink" Target="http://www.livrariacultura.com.br/scripts/cultura/catalogo/busca.asp?parceiro=PO/OT/ORGG IIIXIO&amp;tipo_pesq=editora&amp;neditora=21420&amp;refino=2&amp;sid=0126841977124854942377253&amp;k5=190937C3&amp;uid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8:00Z</dcterms:created>
  <dc:creator>secretaria</dc:creator>
  <dc:description/>
  <cp:keywords/>
  <dc:language>en-US</dc:language>
  <cp:lastModifiedBy>Lilian Reis</cp:lastModifiedBy>
  <cp:lastPrinted>2010-08-06T09:07:00Z</cp:lastPrinted>
  <dcterms:modified xsi:type="dcterms:W3CDTF">2010-08-06T12:08:00Z</dcterms:modified>
  <cp:revision>5</cp:revision>
  <dc:subject/>
  <dc:title> </dc:title>
</cp:coreProperties>
</file>