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LABORATORIO DE MICROBIOLOGIA DE ALIMENTOS I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cnicas de isolamento, identificação e contagem microbiológica em aliment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, B.D.G. de M.; LANDGRAF, M. Microbiologia dos Alimentos. São Paulo: Atheneu, 1999, 182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ZIER, W.C.; WESTHOFF, D.C. Microbiologia de Los Alimentos. . Zaragoza: Acribia, 1992. 698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os de Los Alimentos: Ecologia Microbiana de Los Productos Alimentarios. Zaragoza: Acribia, 2001, v. 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s in Foods 7: Microbiological Testing in Food Safety Management. New York: Plenum, 2002, 388 p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</w:rPr>
              <w:t>SILVA, N. da et al. Manual de Métodos de Análise Microbiológica de Alimentos. 2. ed. São Paulo:Livraria Varela, 2001, 316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43:00Z</dcterms:created>
  <dc:creator>secretaria</dc:creator>
  <dc:description/>
  <cp:keywords/>
  <dc:language>en-US</dc:language>
  <cp:lastModifiedBy>Lilian</cp:lastModifiedBy>
  <cp:lastPrinted>2011-01-20T14:56:00Z</cp:lastPrinted>
  <dcterms:modified xsi:type="dcterms:W3CDTF">2011-01-20T16:56:00Z</dcterms:modified>
  <cp:revision>5</cp:revision>
  <dc:subject/>
  <dc:title> </dc:title>
</cp:coreProperties>
</file>