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NALISE SENSORIAL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 ambiente dos testes sensoriais e outros fatores que influenciam a avaliação sensorial. Métodos Sensoriais: a) métodos discriminativos, b) métodos descritivos, c) métodos afetivos. Análise estatística univariada (ANOVA). Seleção de provadores. Correlação entre medidas sensoriais e instrumentais. Princípios básicos sobre psicofísica: lei de Stevens e Threshold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MERICAN SOCIETYFOR TESTING AND MATERIALS. Guidelines for the selection and training of sensory panel members. Philadelphia, Pa., ASTM, 1981. 33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TERNATIONAL ORGANIZATION FOR STANDARDIZATION. Sensory analysis - methodology, general guidance. Switzerland, IOS, 1985. 14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NTERNATIONAL ORGANIZATION FOR STANDARDIZATION. Sensory analysis - methodology - triangular test. </w:t>
            </w:r>
            <w:r>
              <w:rPr>
                <w:rFonts w:cs="Arial" w:ascii="Arial" w:hAnsi="Arial"/>
                <w:color w:val="000000"/>
              </w:rPr>
              <w:t>Swtitzerland, IOS, 1979. 5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EIXEIRA, E.; MEINERT, E.M.; BARBETTA, P.A. Análise sensorial de alimentos. </w:t>
            </w:r>
            <w:r>
              <w:rPr>
                <w:rFonts w:cs="Arial" w:ascii="Arial" w:hAnsi="Arial"/>
                <w:color w:val="000000"/>
                <w:lang w:val="en-US"/>
              </w:rPr>
              <w:t>Editora da UFSC, Florianópolis, 1987, 180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6:00Z</dcterms:created>
  <dc:creator>secretaria</dc:creator>
  <dc:description/>
  <cp:keywords/>
  <dc:language>en-US</dc:language>
  <cp:lastModifiedBy>Lilian Reis</cp:lastModifiedBy>
  <cp:lastPrinted>2010-08-10T17:27:00Z</cp:lastPrinted>
  <dcterms:modified xsi:type="dcterms:W3CDTF">2010-08-10T20:28:00Z</dcterms:modified>
  <cp:revision>5</cp:revision>
  <dc:subject/>
  <dc:title> </dc:title>
</cp:coreProperties>
</file>