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NORMAS E PADRÕES DE QUALIDADE DE ALIMENTO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36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tributos de qualidade de alimentos.  Normas para controle de identidade e Segurança. Perigos nos alimentos. Sistema de Boas Práticas de Fabricação. Limpeza e sanificação de superfícies. Planejamento das edificações. Higiene dos manipuladores. Higiene ambiental. Higiene dos alimentos nas etapas do fluxo operacional. Avaliação técnica de fornecedores. Implementação de boas práticas (BP).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ABNT - Associação Brasileira de Normas Técnicas. Sistema de gestão da análise de perigos e pontos críticos de controle - Segurança de Alimentos. Projeto 00:001.40- 01 - junho 2002. Disponível no endereço eletrônico: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</w:rPr>
                <w:t>www.abnt.org.br</w:t>
              </w:r>
            </w:hyperlink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RUDA, G.A.. Manual de Boas Práticas. Unidades de Alimentação e Nutrição. 1. ed. São Paulo: Ponto Crítico, 1998. 69p. Vol. 2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Código Sanitário do Estado de São Paulo. </w:t>
            </w:r>
            <w:r>
              <w:rPr>
                <w:rFonts w:cs="Arial" w:ascii="Arial" w:hAnsi="Arial"/>
                <w:color w:val="000000"/>
                <w:lang w:val="en-US"/>
              </w:rPr>
              <w:t>5º ed. 2003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ODEX ALIMENTARIUS - Draft Code of Higiene Practice For Pre-cooked and Cooked Foods in Mass Catering (at step 6 the procedures ) ALINORM 91/13 - Appendix VII - FAO, 1985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GUEIREDO, r.M. Padrões e procedimentos operacionais de sanitização. Manole: São Paulo. 1999. 164p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RMANO, P.M.L. &amp; GERMANO, M.I.S. Higiene e Vigilância Sanitária de Alimentos. Varela: São Paulo. 2003. 655p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OCIEDADE BRASILEIRA DE CIÊNCIA E TECNOLOGIA DE ALIMENTOS/ ASSOCIAÇÃO BRASILEIRA DE PROFISSIONAIS DA QUALIDADE DE ALIMENTOS. Manual de Boas Práticas de Fabricação para Empresas processadoras de alimentos - BPF. Campinas. 1995b. 4º ed. 24p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6955" cy="15335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1533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nt.org.b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9:13:00Z</dcterms:created>
  <dc:creator>secretaria</dc:creator>
  <dc:description/>
  <cp:keywords/>
  <dc:language>en-US</dc:language>
  <cp:lastModifiedBy>Lilian Reis</cp:lastModifiedBy>
  <cp:lastPrinted>2010-08-10T17:33:00Z</cp:lastPrinted>
  <dcterms:modified xsi:type="dcterms:W3CDTF">2010-08-10T20:33:00Z</dcterms:modified>
  <cp:revision>5</cp:revision>
  <dc:subject/>
  <dc:title> </dc:title>
</cp:coreProperties>
</file>