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TECNOLOGIA DE MOAGEM E PANIFICAÇÃ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9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agem de cereais: teoria, operação, equipamentos e produtos. Amido e féculas: fabricação e equipamentos, modificações químicas. Conceito de farinhas compostas, enriquecimento e fortificação. Panificação: processos e equipamentos de operações convencionais e continuas. Para pães, biscoitos e massas alimentícias. Cálculos de rendimentos e custos industriai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CIACCO, C. F.; CHANG, Y. K.  </w:t>
            </w:r>
            <w:r>
              <w:rPr>
                <w:rFonts w:cs="Arial" w:ascii="Arial" w:hAnsi="Arial"/>
              </w:rPr>
              <w:t>Massas: Tecnologia e Qualidade.  Editora Ícone. Campinas, 1986. 127 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-DASH, A. a.  Fundamentos da Tecnologia de Moagem.  Série Tecnologia Agroindustrial, São Paulo, 1982. 401 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-DASH, A. a.; Camargo, C. O.; DiAZ, N. M. Fundamentos da Tecnologia de Panificação. Série Tecnologia Agroindustrial, São Paulo, 1988. 318 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-DASH, A. a.  Tecnologia de Farinhas Mistas.  Vol. 1 a 7. EMBRAPA. Brasília, 1994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39:00Z</dcterms:created>
  <dc:creator>secretaria</dc:creator>
  <dc:description/>
  <cp:keywords/>
  <dc:language>en-US</dc:language>
  <cp:lastModifiedBy>Lilian Reis</cp:lastModifiedBy>
  <cp:lastPrinted>2010-08-10T17:36:00Z</cp:lastPrinted>
  <dcterms:modified xsi:type="dcterms:W3CDTF">2010-08-10T20:36:00Z</dcterms:modified>
  <cp:revision>5</cp:revision>
  <dc:subject/>
  <dc:title> </dc:title>
</cp:coreProperties>
</file>