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TECNOLOGIA DE FRUTAS E HORTALIÇA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ervação de frutas e hortaliças com o emprego do frio, calor, secagem e desidratação, substâncias conservantes. Processamento de cereais, grãos oleaginosos, raízes e tubérculos e obtenção de alimentos à base de grã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RUESS, W.V. Produtos industriais de frutas e hortaliças. </w:t>
            </w:r>
            <w:r>
              <w:rPr>
                <w:rFonts w:cs="Arial" w:ascii="Arial" w:hAnsi="Arial"/>
                <w:color w:val="000000"/>
                <w:lang w:val="en-US"/>
              </w:rPr>
              <w:t>São Paulo. Edgard Blucher, 1973. 2 v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OSLYN, M.A. &amp; HEID, J.L. Food processing operations. Westport, AVI, 196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UI, Y.H. (Ed.). Bailey's industrial oil fat products. </w:t>
            </w:r>
            <w:r>
              <w:rPr>
                <w:rFonts w:cs="Arial" w:ascii="Arial" w:hAnsi="Arial"/>
                <w:color w:val="000000"/>
              </w:rPr>
              <w:t>New York, Interscience,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ILVA, J.A. Tópicos da Tecnologia de Alimentos. </w:t>
            </w:r>
            <w:r>
              <w:rPr>
                <w:rFonts w:cs="Arial" w:ascii="Arial" w:hAnsi="Arial"/>
                <w:color w:val="000000"/>
                <w:lang w:val="en-US"/>
              </w:rPr>
              <w:t>São Paulo: Livraria Varella, 200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IU, Keshun Soybeans - Chemistry, Technology and Utilization. Chapman &amp; Hall Food Science Book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pen Publishers, Maryland, 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g, C.Y.W.; Liu, K., Huang, Y.W. Asian Foods. Science and Technology. Technomic Publ. Co., 1999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9:00Z</dcterms:created>
  <dc:creator>secretaria</dc:creator>
  <dc:description/>
  <cp:keywords/>
  <dc:language>en-US</dc:language>
  <cp:lastModifiedBy>Lilian Reis</cp:lastModifiedBy>
  <cp:lastPrinted>2010-08-10T17:20:00Z</cp:lastPrinted>
  <dcterms:modified xsi:type="dcterms:W3CDTF">2010-08-10T20:20:00Z</dcterms:modified>
  <cp:revision>5</cp:revision>
  <dc:subject/>
  <dc:title> </dc:title>
</cp:coreProperties>
</file>