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ANÁLISE ALIMENTOS I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90 aulas semestr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étodos de análise de alimentos por cromatografia, espectrometria de massa, fluorimetria, espectrometria de absorção no visível, ultravioleta e infravermelho e espectrometria de emissão e absorção atômicas.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OSBORNE, D.R. &amp; VOOGT, P. The analysis of nutrients in food. Academic Press, New York, 1978. 251p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PENTEADO, M.D.V.C. - Vitaminas. </w:t>
            </w:r>
            <w:r>
              <w:rPr>
                <w:rFonts w:cs="Arial" w:ascii="Arial" w:hAnsi="Arial"/>
                <w:color w:val="000000"/>
              </w:rPr>
              <w:t>Aspectos nutricionais, bioquímicos, clínicos e analíticos. Manole, São Paulo, 2003, 612p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POMERANZ, Y.; MELOAN, C.E. - Food analysis: Theory and practice. </w:t>
            </w:r>
            <w:r>
              <w:rPr>
                <w:rFonts w:cs="Arial" w:ascii="Arial" w:hAnsi="Arial"/>
                <w:color w:val="000000"/>
              </w:rPr>
              <w:t xml:space="preserve">2.ed. Westport: AVI, 1987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SALGADO, J.M.; DURIGAN, J.F. Fatores antinutricionais em alimentos. In: Interface: Nutrição x Agricultura, p.55-224, 1989.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 xml:space="preserve">SÃO PAULO. Instituto Adolfo Lutz. Normas Analíticas do Instituto Adolfo Lutz. 2.ed., 1976, v.1. (Métodos químicos e físicos para análise de alimentos).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14.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NIELSEN, S.S. - Food Analysis. Aspera Publishers. 2ª ed. 1998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SALO-VANANEN, P.P. &amp; KOIVISTOINEN, P.E. - Determination of protein in foods: comparison of net protein and crude protein (N x 6.25) values. </w:t>
            </w:r>
            <w:r>
              <w:rPr>
                <w:rFonts w:cs="Arial" w:ascii="Arial" w:hAnsi="Arial"/>
                <w:color w:val="000000"/>
              </w:rPr>
              <w:t xml:space="preserve">Food Chemistrym 57(1): 27-31, 1996.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 xml:space="preserve">SILVA, D.J. da. Análise de alimentos: métodos químicos e biológicos. </w:t>
            </w:r>
            <w:r>
              <w:rPr>
                <w:rFonts w:cs="Arial" w:ascii="Arial" w:hAnsi="Arial"/>
                <w:color w:val="000000"/>
                <w:lang w:val="en-US"/>
              </w:rPr>
              <w:t>Viçosa, Impres. Univ., UFV, 1981, 166p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SMITH, K.T., ed. Trace mineral in foods. New York, Marcel Dekker, 1988. </w:t>
            </w:r>
            <w:r>
              <w:rPr>
                <w:rFonts w:cs="Arial" w:ascii="Arial" w:hAnsi="Arial"/>
                <w:color w:val="000000"/>
              </w:rPr>
              <w:t>470p.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6955" cy="15335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1533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2:56:00Z</dcterms:created>
  <dc:creator>secretaria</dc:creator>
  <dc:description/>
  <cp:keywords/>
  <dc:language>en-US</dc:language>
  <cp:lastModifiedBy>Lilian Reis</cp:lastModifiedBy>
  <cp:lastPrinted>2010-08-10T17:23:00Z</cp:lastPrinted>
  <dcterms:modified xsi:type="dcterms:W3CDTF">2010-08-10T20:23:00Z</dcterms:modified>
  <cp:revision>6</cp:revision>
  <dc:subject/>
  <dc:title> </dc:title>
</cp:coreProperties>
</file>