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TECNOLOGIA DE PRODUTOS AÇUCARAD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54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rocessamento e controle de qualidade em doces em pastas, geléias, frutas açucaradas, balas, aerados, “ fondant”, confeitos em geral, cacau, chocolate e produtos achocolatados. Características e aplicações de adoçantes alternativos, xaropes, melados e produtos semelhante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BBIO, P.A. &amp; BOBBIO, F.O. Química do processamento de alimentos. São Paulo, Varela, 1992. 143 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ETTERER, M. &amp; LIMA, U. A. Tecnologia dos alimentos glucídicos. In: CAMARGO, R. Tecnologia dos produtos agropecuários. Alimentos. São Paulo, Nobel, p. 235- 267, 1984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ATSON, S.A. &amp; RAMSTED, P.E. (ed). Corn: chemistry and technology. St Paul, American Association of Cereal Chemists, 1994. </w:t>
            </w:r>
            <w:r>
              <w:rPr>
                <w:rFonts w:cs="Arial" w:ascii="Arial" w:hAnsi="Arial"/>
                <w:color w:val="000000"/>
              </w:rPr>
              <w:t>604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00:00Z</dcterms:created>
  <dc:creator>secretaria</dc:creator>
  <dc:description/>
  <cp:keywords/>
  <dc:language>en-US</dc:language>
  <cp:lastModifiedBy>Lilian Reis</cp:lastModifiedBy>
  <cp:lastPrinted>2010-08-10T17:21:00Z</cp:lastPrinted>
  <dcterms:modified xsi:type="dcterms:W3CDTF">2010-08-10T20:21:00Z</dcterms:modified>
  <cp:revision>5</cp:revision>
  <dc:subject/>
  <dc:title> </dc:title>
</cp:coreProperties>
</file>