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BIOQUIMICA DOS PROCESS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54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ransformações bioquímicas em alimentos: alterações bioquímicas “ post mortem” de animais e peixes. Alterações bioquímicas pós-colheita de frutas e hortaliças. Enzimas importantes no processamento de frutas e hortaliças. Produção e aplicação de enzimas no processamento de alimentos. Imobilização de enzimas e sua aplicação em alimento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MESON, A. (ed.). Thickening and gelling agents for food. London, Blackie Academic &amp; Professional, 1997. 320 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RBUT, S. Poultry Products Processing. Na Industry Guide. CRC Press LLC. p. 277- 288. 200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JUDGE.M. D., ABERLE E.D., FORREST J.C., HEDRICK H.B. &amp; MERKEL R.A. Principles of Meat Science. </w:t>
            </w:r>
            <w:r>
              <w:rPr>
                <w:rFonts w:cs="Arial" w:ascii="Arial" w:hAnsi="Arial"/>
                <w:color w:val="000000"/>
                <w:lang w:val="es-CL"/>
              </w:rPr>
              <w:t>Ed. Kendall/Hunt Publishing Company. 1975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FENNEMA, R.º Química de los Alimentos. Cap. .Aminoácidos, peptídeos y proteínas. p.315-365, 1993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EED, F. Enzymes in Food Processing. 3nd edition - Academic Press, 199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ZAYAS F.J. Functionality of proteins in food. </w:t>
            </w:r>
            <w:r>
              <w:rPr>
                <w:rFonts w:cs="Arial" w:ascii="Arial" w:hAnsi="Arial"/>
                <w:color w:val="000000"/>
              </w:rPr>
              <w:t>2000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AQUARONE, E.; BORZANI, W.; SCHMIDELL, W.; LIMA, U.A. Biotecnologia Industrial: biotecnologia na produção de alimentos. São Paulo: Edgar Blucher, 2001. </w:t>
            </w:r>
            <w:r>
              <w:rPr>
                <w:rFonts w:cs="Arial" w:ascii="Arial" w:hAnsi="Arial"/>
                <w:color w:val="000000"/>
                <w:lang w:val="en-US"/>
              </w:rPr>
              <w:t>523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55:00Z</dcterms:created>
  <dc:creator>secretaria</dc:creator>
  <dc:description/>
  <cp:keywords/>
  <dc:language>en-US</dc:language>
  <cp:lastModifiedBy>Lilian Reis</cp:lastModifiedBy>
  <cp:lastPrinted>2010-08-10T17:16:00Z</cp:lastPrinted>
  <dcterms:modified xsi:type="dcterms:W3CDTF">2010-08-10T20:17:00Z</dcterms:modified>
  <cp:revision>5</cp:revision>
  <dc:subject/>
  <dc:title> </dc:title>
</cp:coreProperties>
</file>