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TRATAMENTO DE AGUA NA INDUSTRIA DE ALIMEN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das águas, medidas de carga poluidora, tratamento primário, aeração e agitação de processos de lodo ativado, tratamento secundário (processos de lodo ativado), tratamento e disposição de lodo, tratamento terciário e nitrificação. Digestão anaeróbic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ÚJO, Química de Alimentos: teoria e prática, Universidade de Viçosa,199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ER, Azevedo, Tratamento de Água, Edgar Blucher, 1991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GRAY, Calidad Del água potable, Acribia, 1994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es-CL"/>
        </w:rPr>
      </w:pPr>
      <w:r>
        <w:rPr>
          <w:lang w:val="es-C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45:00Z</dcterms:created>
  <dc:creator>secretaria</dc:creator>
  <dc:description/>
  <cp:keywords/>
  <dc:language>en-US</dc:language>
  <cp:lastModifiedBy>Lilian</cp:lastModifiedBy>
  <cp:lastPrinted>2011-01-20T14:58:00Z</cp:lastPrinted>
  <dcterms:modified xsi:type="dcterms:W3CDTF">2011-01-20T16:58:00Z</dcterms:modified>
  <cp:revision>4</cp:revision>
  <dc:subject/>
  <dc:title> </dc:title>
</cp:coreProperties>
</file>