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ICROBIOLOGIA BÁSI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fologia e classificação geral dos microorganismos, desenvolvimento microbiológico, curvas de crescimento e fatores que influencia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PELCZAR, Jr., M., J.; CHAN, E.C.S. Microbiologia: Conceitos e Aplicações. </w:t>
            </w:r>
            <w:r>
              <w:rPr>
                <w:rFonts w:cs="Arial" w:ascii="Arial" w:hAnsi="Arial"/>
                <w:color w:val="000000"/>
                <w:lang w:val="it-IT"/>
              </w:rPr>
              <w:t>2.ed. Ed. Makron , 1997. v. 1 (524 p.) e v. 2 (518 p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ROITMAN, I. et al. </w:t>
            </w:r>
            <w:r>
              <w:rPr>
                <w:rFonts w:cs="Arial" w:ascii="Arial" w:hAnsi="Arial"/>
                <w:color w:val="000000"/>
              </w:rPr>
              <w:t>Tratado de microbiologia. Vol. I. São Paulo, Ed. Manole Ltda, 1988. 186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, N. da et al. Manual de Métodos de Análise Microbiológica de Alimentos. 2. ed. São Paulo: Livraria Varela, 2001, 316p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STROHL, W. A., ROUSE, H.; FISHER, B.D. Microbiologia Ilustrada. </w:t>
            </w:r>
            <w:r>
              <w:rPr>
                <w:rFonts w:cs="Arial" w:ascii="Arial" w:hAnsi="Arial"/>
                <w:color w:val="000000"/>
                <w:lang w:val="en-US"/>
              </w:rPr>
              <w:t>Ed. Artmed, 2003, 532 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31:00Z</dcterms:created>
  <dc:creator>secretaria</dc:creator>
  <dc:description/>
  <cp:keywords/>
  <dc:language>en-US</dc:language>
  <cp:lastModifiedBy>Lilian Reis</cp:lastModifiedBy>
  <cp:lastPrinted>2010-08-10T17:14:00Z</cp:lastPrinted>
  <dcterms:modified xsi:type="dcterms:W3CDTF">2010-08-10T20:15:00Z</dcterms:modified>
  <cp:revision>9</cp:revision>
  <dc:subject/>
  <dc:title> </dc:title>
</cp:coreProperties>
</file>