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EFLUENTES INDUSTRI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ananciais de água para industrias - características. Classificação geral dos efluentes. Monitoramento. Entroficação e entrofisação; Classificação das industriais com relação aos rejeitos. Rejeitos domésticos e rejeitos industriais. Normas gerais de lançamento e rejeit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LING, M. V. , Qualidade das águas e tratamentos de esgotos, Universidade Federal de Minas, 1995.</w:t>
            </w:r>
          </w:p>
          <w:p>
            <w:pPr>
              <w:pStyle w:val="Normal"/>
              <w:jc w:val="both"/>
              <w:rPr>
                <w:lang w:val="es-CL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s-CL"/>
                </w:rPr>
                <w:t>ARUNDEL, John</w:t>
              </w:r>
            </w:hyperlink>
            <w:r>
              <w:rPr>
                <w:rFonts w:cs="Arial" w:ascii="Arial" w:hAnsi="Arial"/>
                <w:lang w:val="es-CL"/>
              </w:rPr>
              <w:t xml:space="preserve">, Tratamientos De Aguas Negras Y Efluentes, </w:t>
            </w:r>
            <w:hyperlink r:id="rId3">
              <w:r>
                <w:rPr>
                  <w:rStyle w:val="InternetLink"/>
                  <w:rFonts w:cs="Arial" w:ascii="Arial" w:hAnsi="Arial"/>
                  <w:lang w:val="es-CL"/>
                </w:rPr>
                <w:t>Acribia Espanha</w:t>
              </w:r>
            </w:hyperlink>
            <w:r>
              <w:rPr>
                <w:rFonts w:cs="Arial" w:ascii="Arial" w:hAnsi="Arial"/>
                <w:lang w:val="es-CL"/>
              </w:rPr>
              <w:t>, 2003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s-CL"/>
        </w:rPr>
      </w:pPr>
      <w:r>
        <w:rPr>
          <w:lang w:val="es-C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rariacultura.com.br/scripts/cultura/catalogo/busca.asp?parceiro=TTOEXG&amp;nautor=310374&amp;refino=1&amp;sid=01268424371211720187170332&amp;k5=338D10AF&amp;uid=" TargetMode="External"/><Relationship Id="rId3" Type="http://schemas.openxmlformats.org/officeDocument/2006/relationships/hyperlink" Target="http://www.livrariacultura.com.br/scripts/cultura/catalogo/busca.asp?parceiro=TTOEXG&amp;tipo_pesq=editora&amp;neditora=7713&amp;refino=2&amp;sid=01268424371211720187170332&amp;k5=338D10AF&amp;uid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54:00Z</dcterms:created>
  <dc:creator>secretaria</dc:creator>
  <dc:description/>
  <cp:keywords/>
  <dc:language>en-US</dc:language>
  <cp:lastModifiedBy>Ana Paula da Conceição Gonçalves</cp:lastModifiedBy>
  <cp:lastPrinted>2011-01-20T14:59:00Z</cp:lastPrinted>
  <dcterms:modified xsi:type="dcterms:W3CDTF">2017-12-12T13:35:00Z</dcterms:modified>
  <cp:revision>6</cp:revision>
  <dc:subject/>
  <dc:title> </dc:title>
</cp:coreProperties>
</file>