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NUTRIÇÃO E PROCESSAMENTO DE ALIMENTO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36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valiação das perdas de nutrientes com a manipulação e processamento. Efeitos dos agentes físicos e químicos e dos processos no valor nutritivo dos alimentos. Efeitos do calor, frio, desidratação nas proteínas lipídeos, vitaminas e minerais. Fermentação, irradicação, uso de aditivos e outras metodologias tradicionais e emergentes e sua relação com a retenção de nutrientes.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AITIO, A.; ARO, A.; JARVISALO, J.; VAINIO, H. eds. </w:t>
            </w:r>
            <w:r>
              <w:rPr>
                <w:rFonts w:cs="Arial" w:ascii="Arial" w:hAnsi="Arial"/>
                <w:color w:val="000000"/>
                <w:lang w:val="en-US"/>
              </w:rPr>
              <w:t>Trace elements in health and disease. Cambridge: Royal Society of Chemistry, 1991. 236p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AUERNFEIND, J.C.; LACHANCE, P.A. (eds). Nutrient additions to food - nutricional, technological and regulatory aspects. Trumbull: Food &amp; Nutrition Press, 1991. 622p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ENDER, A.E. Food processing and nutrition. New York: Academic Press, 1978. 243p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 xml:space="preserve">MULLER, H.G.; TOBIN, G. Nutricion y ciencia de los alimentos. </w:t>
            </w:r>
            <w:r>
              <w:rPr>
                <w:rFonts w:cs="Arial" w:ascii="Arial" w:hAnsi="Arial"/>
                <w:color w:val="000000"/>
              </w:rPr>
              <w:t>Zaragoza, Espanha: Acribia, 1995. 321p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6955" cy="15335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1533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9:08:00Z</dcterms:created>
  <dc:creator>secretaria</dc:creator>
  <dc:description/>
  <cp:keywords/>
  <dc:language>en-US</dc:language>
  <cp:lastModifiedBy>Lilian Reis</cp:lastModifiedBy>
  <cp:lastPrinted>2010-08-10T17:34:00Z</cp:lastPrinted>
  <dcterms:modified xsi:type="dcterms:W3CDTF">2010-08-10T20:34:00Z</dcterms:modified>
  <cp:revision>5</cp:revision>
  <dc:subject/>
  <dc:title> </dc:title>
</cp:coreProperties>
</file>