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ECNOLOGIA DE ÓLEOS, GORDURAS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ímica básica de óleos e gorduras, propriedades, estabilidade oxidativa, processos de extração, modificação e refino, emulsões, cacau e chocolate, derivados protéic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G, C.Y.W.; LIU, K., HUANG, Y.W. Asian Foods: Science and Technology. Lancaster:Technomic Publ. Co., 1999. 546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CKISCH, M. Fats and oils handbook. Champaign: AOCS Press, 1998. 838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HRISTIE, W. W. Lipid analysis: isolation, separation, identification and structural analysis of lipids. 2.ed. Oxford: Pergamon Press, 1982. 207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GUNSTONE, HARWOOD &amp; PADLEY. The lipid handbook. London: Chappman &amp; Hall, 1994. 1273p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MILTON, R. J. Developments in oils and fats. London: Blackie Academic &amp; Professional, 1995. 269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UI, Y.H. (Ed.). Bailey's industrial oil fat products. 5. ed. New York, Interscience, 1996. 5 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LAWSON, H. Aceites y grasas alimentarios - tecnologia, utilización y nutrición. </w:t>
            </w:r>
            <w:r>
              <w:rPr>
                <w:rFonts w:cs="Arial" w:ascii="Arial" w:hAnsi="Arial"/>
                <w:color w:val="000000"/>
                <w:lang w:val="en-US"/>
              </w:rPr>
              <w:t>Zaragoza: Acribia, 1999. 333p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U, K.. Soybeans - Chemistry, Technology and Utilization. New York: Chapman &amp; Hall , 1997. 532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1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