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FUNDAMENTOS DE NUTRIÇÃ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36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itos básicos em alimentação e nutrição. Requerimentos nutricionais e recomendações nas diferentes idades e estados fisiológicos. Digestão, absorção e transporte de nutrientes. Principais patologias associadas ao desequílibrio dos nutrientes na dieta. Digestão, absorção e transporte dos nutrientes. Recomendações e requerimentos nutricionais. Produtos nutricionais para fins gerais e específicos. Métodos de avaliação nutricional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OX, B.A &amp; CAMERON, A G. - Food Science, Nutrition &amp; Health, 6 ed., 1995, 388p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1533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53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8:53:00Z</dcterms:created>
  <dc:creator>secretaria</dc:creator>
  <dc:description/>
  <cp:keywords/>
  <dc:language>en-US</dc:language>
  <cp:lastModifiedBy>Lilian Reis</cp:lastModifiedBy>
  <cp:lastPrinted>2010-08-10T17:18:00Z</cp:lastPrinted>
  <dcterms:modified xsi:type="dcterms:W3CDTF">2010-08-10T20:18:00Z</dcterms:modified>
  <cp:revision>5</cp:revision>
  <dc:subject/>
  <dc:title> </dc:title>
</cp:coreProperties>
</file>