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EMBALAGEM DE ALIMENTO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54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pos de embalagens, composição, custo, propriedade funções, técnicas de fabricação e fechamento de embalagens flexíveis, metálicas e vidro. Teste de laboratórios, identificação de vernizes seleção de embalagens. Embalagem para transporte. Reciclagem de embalagens. Corrosão. Desenvolvimento de novas embalagens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CABRAL, A.C.D. et alii., 1983. </w:t>
            </w:r>
            <w:r>
              <w:rPr>
                <w:rFonts w:cs="Arial" w:ascii="Arial" w:hAnsi="Arial"/>
                <w:color w:val="000000"/>
              </w:rPr>
              <w:t>Embalagens de produtos alimentícios. São Paulo, SICCT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TIONAL CANNERS ASSOCIATION, 1975. Alimentos enlatados. Campinas, ITAL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VAN'DENDER, A.G.F. et alii., 1983. Armazenamento de produtos alimentícios. </w:t>
            </w:r>
            <w:r>
              <w:rPr>
                <w:rFonts w:cs="Arial" w:ascii="Arial" w:hAnsi="Arial"/>
                <w:color w:val="000000"/>
                <w:lang w:val="en-US"/>
              </w:rPr>
              <w:t>São Paulo, SICCT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RODY, A.L. Modified atmosphere food packaging. Herndon: Institute of Packaging Professionals, 1994.220p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 xml:space="preserve">BRODY, A.L., ed. Envasado de alimentos en atmósferas controladas, modificadas y vacío. </w:t>
            </w:r>
            <w:r>
              <w:rPr>
                <w:rFonts w:cs="Arial" w:ascii="Arial" w:hAnsi="Arial"/>
                <w:color w:val="000000"/>
              </w:rPr>
              <w:t>Zaragoza: Acribia,1996.213p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6955" cy="15335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1533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9:38:00Z</dcterms:created>
  <dc:creator>secretaria</dc:creator>
  <dc:description/>
  <cp:keywords/>
  <dc:language>en-US</dc:language>
  <cp:lastModifiedBy>Lilian</cp:lastModifiedBy>
  <cp:lastPrinted>2011-01-20T14:57:00Z</cp:lastPrinted>
  <dcterms:modified xsi:type="dcterms:W3CDTF">2011-01-20T16:57:00Z</dcterms:modified>
  <cp:revision>4</cp:revision>
  <dc:subject/>
  <dc:title> </dc:title>
</cp:coreProperties>
</file>