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INSTRUMENTAÇÃO E CONTROLE DE PROCESS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alização, proteção e controle de instalações hidráulicas, ar comprimido, vácuo, gases e outras. Instalações de geradores e turbinas a vapor. Instalações de linha de vapor. Instalações elétricas de baixa tensão: força motriz, iluminação, sinalização, proteção e control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Manuais de instalações industriais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53:00Z</dcterms:created>
  <dc:creator>secretaria</dc:creator>
  <dc:description/>
  <cp:keywords/>
  <dc:language>en-US</dc:language>
  <cp:lastModifiedBy>Lilian</cp:lastModifiedBy>
  <cp:lastPrinted>2011-01-20T14:58:00Z</cp:lastPrinted>
  <dcterms:modified xsi:type="dcterms:W3CDTF">2011-01-20T16:58:00Z</dcterms:modified>
  <cp:revision>4</cp:revision>
  <dc:subject/>
  <dc:title> </dc:title>
</cp:coreProperties>
</file>