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ERVIÇOS DE ALIMENTAÇÃ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 classificação dos Serviços de Alimentação. Equipamentos básicos e projetos de Restaurantes de coletividades. Administração e controle de um serviço de alimentação. Processamento dos alimentos no âmbito da cozinha institucional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IRA, S.M.R. Controle de qualidade em sistemas de alimentação coletiva I. São Paulo:Varela. 2002. 173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ÔBO, A.. Manual de estrutura e organização do restaurante comercial. São Paulo: Atheneu. 1999. 135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HO, A.R.A.. Manual Básico para Planejamento e Projeto de Restaurantes e Cozinhas Industriais. São Paulo: Varela., 1996 . 232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, E.A. Manual de Contrele Higienico e Sanitário em Alimentos. 4a. Edição - Livraria Varela. SP, 20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BERC. Associação Brasileira das Empresas de Refeições Coletivas. Manual ABERC de práticas de elaboração e serviço de refeições para coletividades. 6. ed. São Paulo: ABERC, 2003. 216p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</w:rPr>
              <w:t>SILVA, L.B. &amp; MONNERAT, M.P. Alimentação para coletividades. Ed. Cultura Médica Ltda. Rio de Janeiro, 1986, 246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7:00Z</dcterms:created>
  <dc:creator>secretaria</dc:creator>
  <dc:description/>
  <cp:keywords/>
  <dc:language>en-US</dc:language>
  <cp:lastModifiedBy>Lilian</cp:lastModifiedBy>
  <cp:lastPrinted>2011-01-20T14:56:00Z</cp:lastPrinted>
  <dcterms:modified xsi:type="dcterms:W3CDTF">2011-01-20T16:56:00Z</dcterms:modified>
  <cp:revision>4</cp:revision>
  <dc:subject/>
  <dc:title> </dc:title>
</cp:coreProperties>
</file>