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ICROBIOLOGIA DOS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dência e tipos de microorganismos presentes nos alimentos. métodos de conservação de alimentos. Parâmetros intrinsicos e extrínsicos relacionados com a incidência de microrganismos nos alimentos. Índices de qualidade higiênica e parâmetros microbiológicos. Resistência dos microorganismos ao calor, umidade, presença de oxigênio, radiações e agentes químic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WNES, F.P.; ITO, K. Compendium of methods for the microbiological examination of foods. 4.ed.. A.P.H.A., 2001, 676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SYTHE, S.J. Microbiologia da Segurança Alimentar. Ed. Artmed, 2002, 424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FRANCO, B.D.G. de M.; LANDGRAF, M. Microbiologia dos Alimentos. </w:t>
            </w:r>
            <w:r>
              <w:rPr>
                <w:rFonts w:cs="Arial" w:ascii="Arial" w:hAnsi="Arial"/>
                <w:color w:val="000000"/>
              </w:rPr>
              <w:t>São Paulo: Atheneu, 1999, 182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IER, W.C.; WESTHOFF, D.C. Microbiologia de Los Alimentos. . Zaragoza: Acribia, 1992. 698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os de Los Alimentos: Ecologia Microbiana de Los Productos Alimentarios. Zaragoza: Acribia, 2001, v. 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s in Foods 7: Microbiological Testing in Food Safety Management. New York: Plenum, 2002, 388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Y, J.M. Microbiologia Moderna de Los Alimentos. Zaragoza: Acribia,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TORTORA, G.J. et al. Microbiologia. </w:t>
            </w:r>
            <w:r>
              <w:rPr>
                <w:rFonts w:cs="Arial" w:ascii="Arial" w:hAnsi="Arial"/>
                <w:color w:val="000000"/>
                <w:lang w:val="en-US"/>
              </w:rPr>
              <w:t>6 ed. Ed. Artmed, 2003, 824 p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VANDERZANT, C.; SPLITTSTOESSER, D.F. Compendium of methods for the microbiological examination of foods. </w:t>
            </w:r>
            <w:r>
              <w:rPr>
                <w:rFonts w:cs="Arial" w:ascii="Arial" w:hAnsi="Arial"/>
                <w:color w:val="000000"/>
              </w:rPr>
              <w:t>3.ed. Washington, American Public Health Association, 1992. 1219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7:00Z</dcterms:created>
  <dc:creator>secretaria</dc:creator>
  <dc:description/>
  <cp:keywords/>
  <dc:language>en-US</dc:language>
  <cp:lastModifiedBy>Lilian Reis</cp:lastModifiedBy>
  <cp:lastPrinted>2010-08-10T17:20:00Z</cp:lastPrinted>
  <dcterms:modified xsi:type="dcterms:W3CDTF">2010-08-10T20:20:00Z</dcterms:modified>
  <cp:revision>5</cp:revision>
  <dc:subject/>
  <dc:title> </dc:title>
</cp:coreProperties>
</file>