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ECNOLOGIA DE LEITE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ímica do leite bovino. Microbiologia do leite: bactérias lácticas, deteriorantes e patogênicas. Tipos de leite e legislação. Ordenha higiênica. Industrialização: pasteurização e leite longa-vida. Tecnologia de derivados do leite: queijo, requeijão, creme de leite, manteiga, iogurte e leites fermentados, leite em pó e leite condensado. Fórmulas infanti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s-CL"/>
              </w:rPr>
              <w:t xml:space="preserve">AMIOT, J. Ciencia y tecnologia de la leche. </w:t>
            </w:r>
            <w:r>
              <w:rPr>
                <w:color w:val="000000"/>
              </w:rPr>
              <w:t>Ed. Acribia, Saragoça, 547 pág.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HMER, M.L.A. Tecnologia do Leite. Ed. Nobel, São Paulo, 3.d., 321 p. 198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URTADO, M.M. A arte e a ciência do queijo. </w:t>
            </w:r>
            <w:r>
              <w:rPr>
                <w:color w:val="000000"/>
                <w:lang w:val="en-US"/>
              </w:rPr>
              <w:t>Ed. Globo, 279 p. 1990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KAZAWA, Y. &amp; HOSONO, A. Functions of fermented milk. Ed. Elsevier Applied Science, 518p.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CL"/>
              </w:rPr>
              <w:t xml:space="preserve">SCOTT, R. Fabricación de queso. </w:t>
            </w:r>
            <w:r>
              <w:rPr>
                <w:color w:val="000000"/>
                <w:lang w:val="it-IT"/>
              </w:rPr>
              <w:t>Ed. Acribia, Saragoça, 2.ed., 520p., 1991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CHONHERR, W. Manual practico de analisis de leche. Saragoça, Ed. Acribia, 332p., 1959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PREER, E. Lactologia Industrial. Ed. Acribia, Saragoça, 461 p., 197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TAMINE, A.Y. &amp; ROBINSON. Yogurth science and technology. Ed. Pergamon, 431p. </w:t>
            </w:r>
            <w:r>
              <w:rPr>
                <w:color w:val="000000"/>
              </w:rPr>
              <w:t>1989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</w:rPr>
              <w:t>THOMAS, S.B. Tecnicas bacteriologicas para el control lactologico. Ed. Acribia, Saragoça, 255p. 1971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3:00Z</dcterms:created>
  <dc:creator>secretaria</dc:creator>
  <dc:description/>
  <cp:keywords/>
  <dc:language>en-US</dc:language>
  <cp:lastModifiedBy>Lilian</cp:lastModifiedBy>
  <cp:lastPrinted>2011-01-20T14:57:00Z</cp:lastPrinted>
  <dcterms:modified xsi:type="dcterms:W3CDTF">2011-01-20T16:57:00Z</dcterms:modified>
  <cp:revision>5</cp:revision>
  <dc:subject/>
  <dc:title> </dc:title>
</cp:coreProperties>
</file>