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  <w:tab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SISTEMAS DE PRODUÇÃO DE MATERIAS PRIMAS AGROPECUARIA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1. CARGA HORÁRIA: </w:t>
            </w:r>
            <w:r>
              <w:rPr>
                <w:rFonts w:cs="Arial" w:ascii="Arial" w:hAnsi="Arial"/>
              </w:rPr>
              <w:t>36 aulas semestrai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. EMENTA: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assificação geral das matérias primas alimentícias e sistemas de produção de alimentos de origem vegetal e animal. Qualidade, produtividade e rendimento para processo das principais matérias primas. Colheita, beneficiamento e transporte de grãos.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>3. BIBLIOGRAFIA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IAR, Adilson de Paula; HPFA, Bianca; Produção de Leite a Pasto - Abordagem empresarial e técnica, Ed. Aprenda Fácil, 1999</w:t>
            </w:r>
          </w:p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rFonts w:cs="Arial" w:ascii="Arial" w:hAnsi="Arial"/>
                </w:rPr>
                <w:t>AZEVEDO, Elaine de</w:t>
              </w:r>
            </w:hyperlink>
            <w:r>
              <w:rPr>
                <w:rFonts w:cs="Arial" w:ascii="Arial" w:hAnsi="Arial"/>
              </w:rPr>
              <w:t>, Alimentos Orgânicos - Ampliando Os Conceitos De Saude Humana, Ed Insular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istas e manuais técnicos do ano.</w:t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5685" cy="5187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518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6955" cy="15335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1533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Heading1"/>
    <w:qFormat/>
    <w:pPr>
      <w:numPr>
        <w:ilvl w:val="0"/>
        <w:numId w:val="0"/>
      </w:numPr>
      <w:outlineLvl w:val="9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vrariacultura.com.br/scripts/cultura/catalogo/busca.asp?parceiro=TITOTG&amp;nautor=416082&amp;refino=1&amp;sid=01268424371211720187170332&amp;k5=235C92BE&amp;uid=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8:49:00Z</dcterms:created>
  <dc:creator>secretaria</dc:creator>
  <dc:description/>
  <cp:keywords/>
  <dc:language>en-US</dc:language>
  <cp:lastModifiedBy>Lilian Reis</cp:lastModifiedBy>
  <cp:lastPrinted>2010-08-10T17:14:00Z</cp:lastPrinted>
  <dcterms:modified xsi:type="dcterms:W3CDTF">2010-08-10T20:14:00Z</dcterms:modified>
  <cp:revision>5</cp:revision>
  <dc:subject/>
  <dc:title> </dc:title>
</cp:coreProperties>
</file>