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MODELAGEM E SIMULAÇÃO DE PROCESS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ções unitárias em regime estacionário e transiente, envolvendo os fenômenos de transferência de quantidade de movimento, calor e matéria. Codificação em linguagem de programação. Simulação do processo modelado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PRADO, Darci</w:t>
              </w:r>
            </w:hyperlink>
            <w:r>
              <w:rPr>
                <w:rFonts w:cs="Arial" w:ascii="Arial" w:hAnsi="Arial"/>
              </w:rPr>
              <w:t xml:space="preserve">, Usando O Arena Em Simulação, Editora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Indg</w:t>
              </w:r>
            </w:hyperlink>
            <w:r>
              <w:rPr>
                <w:rFonts w:cs="Arial" w:ascii="Arial" w:hAnsi="Arial"/>
              </w:rPr>
              <w:t>,2004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rariacultura.com.br/scripts/cultura/catalogo/busca.asp?parceiro=TTIRAT&amp;nautor=178027&amp;refino=1&amp;sid=01268424371211720187170332&amp;k5=10F07439&amp;uid=" TargetMode="External"/><Relationship Id="rId3" Type="http://schemas.openxmlformats.org/officeDocument/2006/relationships/hyperlink" Target="http://www.livrariacultura.com.br/scripts/cultura/catalogo/busca.asp?parceiro=TTIRAT&amp;tipo_pesq=editora&amp;neditora=25065&amp;refino=2&amp;sid=01268424371211720187170332&amp;k5=10F07439&amp;uid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52:00Z</dcterms:created>
  <dc:creator>secretaria</dc:creator>
  <dc:description/>
  <cp:keywords/>
  <dc:language>en-US</dc:language>
  <cp:lastModifiedBy>Lilian</cp:lastModifiedBy>
  <cp:lastPrinted>2011-01-20T14:58:00Z</cp:lastPrinted>
  <dcterms:modified xsi:type="dcterms:W3CDTF">2011-01-20T16:58:00Z</dcterms:modified>
  <cp:revision>4</cp:revision>
  <dc:subject/>
  <dc:title> </dc:title>
</cp:coreProperties>
</file>