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FISICO-QUIMI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36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 gasoso: propriedades PVT de gases ideal e reais; equação de Van der Waals; princípio dos estados correspondentes. Conceitos básicos de Termodinâmica: primeira, segunda e terceira Leis; funções termodinâmicas; termoquímica; aplicações. Condições de equilíbrio e regra das fases: sistemas de um e de mais de um componente. Propriedades de líquidos e sólidos: tensão superficial, viscosidade. Equilíbrio de fases. Equilíbrio químico: constantes de equilíbrio; coeficientes de atividade; propriedades coligativa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/>
              <w:t xml:space="preserve">MOORE, JORDAN, FISICO-QUIMICA - V.1 e V.2, </w:t>
            </w:r>
            <w:hyperlink r:id="rId2">
              <w:r>
                <w:rPr>
                  <w:rStyle w:val="InternetLink"/>
                </w:rPr>
                <w:t>EDGARD BLUCHER</w:t>
              </w:r>
            </w:hyperlink>
            <w:r>
              <w:rPr/>
              <w:t>, 1976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IGIOTI&amp;tipo_pesq=editora&amp;neditora=3697&amp;refino=2&amp;sid=0126841977124854942377253&amp;k5=1D71DA53&amp;uid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37:00Z</dcterms:created>
  <dc:creator>Lilian Reis</dc:creator>
  <dc:description/>
  <cp:keywords/>
  <dc:language>en-US</dc:language>
  <cp:lastModifiedBy>Lilian Reis</cp:lastModifiedBy>
  <cp:lastPrinted>2010-08-10T17:09:00Z</cp:lastPrinted>
  <dcterms:modified xsi:type="dcterms:W3CDTF">2010-08-10T20:09:00Z</dcterms:modified>
  <cp:revision>8</cp:revision>
  <dc:subject/>
  <dc:title> </dc:title>
</cp:coreProperties>
</file>