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DUTOS NUTRICION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36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limentos funcionais, alimentos enriquecidos e alimentos </w:t>
            </w:r>
            <w:r>
              <w:rPr>
                <w:rFonts w:cs="Arial" w:ascii="Arial" w:hAnsi="Arial"/>
                <w:i/>
                <w:color w:val="000000"/>
              </w:rPr>
              <w:t>diet</w:t>
            </w:r>
            <w:r>
              <w:rPr>
                <w:rFonts w:cs="Arial" w:ascii="Arial" w:hAnsi="Arial"/>
                <w:color w:val="000000"/>
              </w:rPr>
              <w:t xml:space="preserve"> e </w:t>
            </w:r>
            <w:r>
              <w:rPr>
                <w:rFonts w:cs="Arial" w:ascii="Arial" w:hAnsi="Arial"/>
                <w:i/>
                <w:color w:val="000000"/>
              </w:rPr>
              <w:t>light</w:t>
            </w:r>
            <w:r>
              <w:rPr>
                <w:rFonts w:cs="Arial" w:ascii="Arial" w:hAnsi="Arial"/>
                <w:color w:val="000000"/>
              </w:rPr>
              <w:t xml:space="preserve">: perspectivas, uso no mundo, normas de controle e rotulagem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BLOCK, G. et al. Fruit, vegetables and cancer prevention: a review of the epidemiological evidence. Nutr. Cancer, v.18, p. 1-29, 1992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LINTON, S. K. Liycopene: chemistry, biology and implications for human healt and disease. Nutr. Ver,v.56, n.2, p.35-51, 1998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LYDESDALE, F. M. Optimizing the diet wiht whole grains. Crit. Ver. Food Sci. Nutr., v.34, p.453, 199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DE ANGELIS, Rebeca Carlota. Importância de alimentos vegetais na proteção da saúde: Fisiologia da nutrição protetora e preventiva da enfermidades degenerativas. </w:t>
            </w:r>
            <w:r>
              <w:rPr>
                <w:rFonts w:cs="Arial" w:ascii="Arial" w:hAnsi="Arial"/>
                <w:color w:val="000000"/>
                <w:lang w:val="en-US"/>
              </w:rPr>
              <w:t>São Paulo: editora Atheneu 2001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ARLER, C. M. Functional foods: their role in disease prevention and health promotion. Food Tech., v.52, n.11, p.63-70, 1998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POTTER, S. M. Soy protein and cardiovascular disease: the impact of bioactive components in soy. Nutr. Ver., v.56, n.8, p.231-235, 1998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LEATHWOOD, P.D.; LOUIS-SYLVESTRE, J.; MARESCHI, J.P. (ed.) Light foods: An assessment of their psychological, sociocultural, physiological, nutritional and safety aspects. Washington: ILSI Press, 1995. 98p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LEER, R.S.; KAREL, M. Omega-3 fatty acids in health and disease. </w:t>
            </w:r>
            <w:r>
              <w:rPr>
                <w:rFonts w:cs="Arial" w:ascii="Arial" w:hAnsi="Arial"/>
                <w:color w:val="000000"/>
              </w:rPr>
              <w:t>Washington: Marcel Dekker, 1990. 240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ALGADO, J. M. Previna doenças: Faça do Alimento o seu Medicamento. Ed. Madras, S. Paulo, SP. 173p. 5ª Ed. 2001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05:00Z</dcterms:created>
  <dc:creator>secretaria</dc:creator>
  <dc:description/>
  <cp:keywords/>
  <dc:language>en-US</dc:language>
  <cp:lastModifiedBy>Lilian Reis</cp:lastModifiedBy>
  <cp:lastPrinted>2010-08-10T17:35:00Z</cp:lastPrinted>
  <dcterms:modified xsi:type="dcterms:W3CDTF">2010-08-10T20:35:00Z</dcterms:modified>
  <cp:revision>5</cp:revision>
  <dc:subject/>
  <dc:title> </dc:title>
</cp:coreProperties>
</file>