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CONTROLE PREVENTIVO E OPERACIONAL DA QUALIDADE E DA SEGURANÇA ALIMENTAR II – O SISTEMA APPCC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color w:val="000000"/>
              </w:rPr>
              <w:t xml:space="preserve">rocedimentos Operacionais Padronizados (POP). O Sistema de Análise de Perigos e Pontos Críticos de Controle (APPCC). Auditorias. Certificação. Interação de sistemas de qualidade. Consultoria e assessoria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APPCC na qualidade e segurança microbiológica de alimentos:. 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Trad. D Anna Terzi Giova. </w:t>
            </w:r>
            <w:r>
              <w:rPr>
                <w:rFonts w:cs="Arial" w:ascii="Arial" w:hAnsi="Arial"/>
                <w:color w:val="000000"/>
              </w:rPr>
              <w:t xml:space="preserve">Ver. Científica Eneo Alves da Silva Jr. São Paulo:Varela. 1997. 377p.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ULOS, M.E.M.S. &amp; BUNHO, R.M.. Guia de Leis e Normas para Profissionais e Empresas da Área de Alimentos. São Paulo:Varela. 1999. 175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ÇÃO BRASILEIRA DE PROFISSIONAIS DA QUALIDADE DE ALIMENTOS. Manual de Análise de perigos e pontos críticos de controle - APPCC. Campinas. 1995a. 2º ed. 28p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</w:rPr>
              <w:t>SILVA, Jr., E. A. Manual de Controle higiênico-Sanitário em alimentos. São Paulo: Ed. Varela. 5.ed. 2002. 479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40:00Z</dcterms:created>
  <dc:creator>secretaria</dc:creator>
  <dc:description/>
  <cp:keywords/>
  <dc:language>en-US</dc:language>
  <cp:lastModifiedBy>Lilian</cp:lastModifiedBy>
  <cp:lastPrinted>2011-01-20T14:57:00Z</cp:lastPrinted>
  <dcterms:modified xsi:type="dcterms:W3CDTF">2011-01-20T16:57:00Z</dcterms:modified>
  <cp:revision>4</cp:revision>
  <dc:subject/>
  <dc:title> </dc:title>
</cp:coreProperties>
</file>