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LIMPEZA E SANIFICAÇÃO DE SUPERFICI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36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inição de limpeza e sanificação. Agentes de limpeza e sanificação.Técnicas de limpeza e sanificação. Monitoração da higiene e sanificação . Sistemas CIP e limpeza fora do equipamento. Pontos Críticos de controle de superfícies limpas. Limpeza e sanificação de equipamentos e instalações frigoríficas. Limpeza e sanificação de veículos e transportadores de produtos alimentício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AI, CNI, Elementos de apoio ao Sistema APPCC, Série Qualidade e Segurança Alimentar, Sebrae,1999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A, Junqueira, Silveira, Manual e métodos de análise microbiológica de alimentos, Varela, 1997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01:00Z</dcterms:created>
  <dc:creator>secretaria</dc:creator>
  <dc:description/>
  <cp:keywords/>
  <dc:language>en-US</dc:language>
  <cp:lastModifiedBy>Lilian Reis</cp:lastModifiedBy>
  <cp:lastPrinted>2010-08-10T17:19:00Z</cp:lastPrinted>
  <dcterms:modified xsi:type="dcterms:W3CDTF">2010-08-10T20:19:00Z</dcterms:modified>
  <cp:revision>5</cp:revision>
  <dc:subject/>
  <dc:title> </dc:title>
</cp:coreProperties>
</file>