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TECNOLOGIA DE CARNES E DERIVAD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ústria do abate, corte e porcionamento e indústria de produtos cárne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OARD, G.J. &amp; FULLER, R. Microbiology of avian egg. Chapman e Hall, 1994. 181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EARSON, A.M. &amp; TAUBER, F.W. Processed meat. </w:t>
            </w:r>
            <w:r>
              <w:rPr>
                <w:rFonts w:cs="Arial" w:ascii="Arial" w:hAnsi="Arial"/>
                <w:color w:val="000000"/>
              </w:rPr>
              <w:t>Westport, AVI. 1984. 427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TECNOLOGIA DE CARNES/ITAL. Ciência e Tecnologia de carne bovina. ISBN, 85-1029-0179, 1994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TA, F.L.; FUKUDA, T.R. Fundamentos de Higiene e Inspeção de carnes. FUNEP-UNESP. 2001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NAM, A.H.; SUTHERLAND, J.P. Carne y productos cárnicos. Tecnologia, químico y microbiologie. Ed. Acribia, S.A., Zaragoza. (espanhol). 1998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</w:rPr>
              <w:t>CENTRO DE TECNOLOGIA DE CARNES/ITAL. Avanços e perspectivas em tecnologia de carnes. ISBN. 85-7029-023-3. 1996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41:00Z</dcterms:created>
  <dc:creator>secretaria</dc:creator>
  <dc:description/>
  <cp:keywords/>
  <dc:language>en-US</dc:language>
  <cp:lastModifiedBy>Lilian</cp:lastModifiedBy>
  <cp:lastPrinted>2011-01-20T14:56:00Z</cp:lastPrinted>
  <dcterms:modified xsi:type="dcterms:W3CDTF">2011-01-20T16:56:00Z</dcterms:modified>
  <cp:revision>4</cp:revision>
  <dc:subject/>
  <dc:title> </dc:title>
</cp:coreProperties>
</file>