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CONTROLE DE QUALIDADE DE MATERIAS PRIMAS AGROPECUARIA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54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ologia experimental para amostragem e controle de qualidade de matérias primas de origem vegetal. Classificação comercial de grãos. Determinação das propriedades físicas das matérias primas: densidade real e aparente, coeficiente de atrito, dureza, cor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INISTÉRIO DA AGRICULTURA. Métodos analíticos oficiais para controle de produtos de origem animal, vegetal e seus ingredientes. II-Métodos físicos-químicos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BRASIL. Ministério da Agricultura, do abastecimento e da Reforma Agrária, Normas </w:t>
            </w:r>
            <w:r>
              <w:rPr>
                <w:rFonts w:cs="Arial" w:ascii="Arial" w:hAnsi="Arial"/>
              </w:rPr>
              <w:t>de Identidade, qualidade e apresentação de produtos alimentícios, in natur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ALTES, W., ed. Rapid methods for anlysis of food and food raw material. Lancaster, P.A. Technomic. 1990. 392p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6955" cy="15335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1533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8:50:00Z</dcterms:created>
  <dc:creator>secretaria</dc:creator>
  <dc:description/>
  <cp:keywords/>
  <dc:language>en-US</dc:language>
  <cp:lastModifiedBy>Lilian Reis</cp:lastModifiedBy>
  <cp:lastPrinted>2010-08-10T17:09:00Z</cp:lastPrinted>
  <dcterms:modified xsi:type="dcterms:W3CDTF">2010-08-10T20:09:00Z</dcterms:modified>
  <cp:revision>6</cp:revision>
  <dc:subject/>
  <dc:title> </dc:title>
</cp:coreProperties>
</file>