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INCÍPIOS SÓCIO-ECONÔMICOS DO PLANEJAMENTO ALIMENTAR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incipais elementos da cadeia produtiva de alimentos de origem animal e veget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mercadológicos e de segurança alimentar. O papel da embalagem. Posição dos produtos nacionais no cenário da economia mundial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tas técnico-científicas indexadas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47:00Z</dcterms:created>
  <dc:creator>secretaria</dc:creator>
  <dc:description/>
  <cp:keywords/>
  <dc:language>en-US</dc:language>
  <cp:lastModifiedBy>Lilian Reis</cp:lastModifiedBy>
  <cp:lastPrinted>2010-08-10T17:11:00Z</cp:lastPrinted>
  <dcterms:modified xsi:type="dcterms:W3CDTF">2010-08-10T20:11:00Z</dcterms:modified>
  <cp:revision>5</cp:revision>
  <dc:subject/>
  <dc:title> </dc:title>
</cp:coreProperties>
</file>