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ABORATORIO DE MICROBIOLOGIA DE ALIMENTOS 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aboratório de Microbiologia: equipamentos, materiais e normas de segurança. Técnicas de preparo de lâminas e microscopia. Preparo de material e meios de cultura. Amostragem. Técnicas de cultivo e contagem microbiologia.Determinação da qualidade sanitária da água e de aliment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os de Los Alimentos: Ecologia Microbiana de Los Productos Alimentarios. Zaragoza: Acribia, 2001, v. 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s in Foods 7: Microbiological Testing in Food Safety Management. New York: Plenum, 2002, 388 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ILVA, N. da et al. Manual de Métodos de Análise Microbiológica de Alimentos. 2. ed. São Paulo: Livraria Varela, 2001, 316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10:00Z</dcterms:created>
  <dc:creator>secretaria</dc:creator>
  <dc:description/>
  <cp:keywords/>
  <dc:language>en-US</dc:language>
  <cp:lastModifiedBy>Lilian Reis</cp:lastModifiedBy>
  <cp:lastPrinted>2010-08-10T17:33:00Z</cp:lastPrinted>
  <dcterms:modified xsi:type="dcterms:W3CDTF">2010-08-10T20:33:00Z</dcterms:modified>
  <cp:revision>5</cp:revision>
  <dc:subject/>
  <dc:title> </dc:title>
</cp:coreProperties>
</file>