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ECNOLOGIA DE BEBIDAS, CHÁ E CAFÉ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ção geral das bebidas. Tecnologia de produção e controle de qualidade de bebidas fermentadas, destiladas, não fermentadas, chá e café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UTHERLAND e VARNAM, </w:t>
            </w:r>
            <w:r>
              <w:rPr>
                <w:rFonts w:cs="Arial" w:ascii="Arial" w:hAnsi="Arial"/>
                <w:color w:val="000000"/>
              </w:rPr>
              <w:t>Bebidas, Tecnologia, Química y Microbiologia, Acribia Espanha, 199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CHARALAMBOUS, G. - ed. </w:t>
            </w:r>
            <w:r>
              <w:rPr>
                <w:rFonts w:cs="Arial" w:ascii="Arial" w:hAnsi="Arial"/>
                <w:color w:val="000000"/>
                <w:lang w:val="en-US"/>
              </w:rPr>
              <w:t>Analysis of foods and beverages: modern techniques. Orlando: Academic Press, 1984. (Food Science and Technology - a series of Monographs)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55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