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ECNOLOGIA DE AÇÚCAR E ÁLCOOL DE CAN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spectos tecnológicos da cana-de-açúcar. Processos industriais de produção de açúcar: tipos, características e propriedades dos diferentes açúcares Tecnologia de produção de álcool , bebidas fermentadas e fermento-destiladas.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WARD, O.P. Biotecnologia de la fermentación. Zaragoza, Acribia, 1991, 274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MEADE, C.P.; CHEN, J.C.P. Cane Sugar Handbook. </w:t>
            </w:r>
            <w:r>
              <w:rPr>
                <w:rFonts w:cs="Arial" w:ascii="Arial" w:hAnsi="Arial"/>
                <w:color w:val="000000"/>
                <w:lang w:val="en-US"/>
              </w:rPr>
              <w:t>John Wiley &amp; Sons, New York, 1977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SWOLD, R.M. Estudo experimental dos alimentos, São Paulo, Ed. Universidade de São Paulo, 197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GH, J.S. Biotecnologia de la cerveza y de la malta. Zaragoza: Editorial Acribia, 1990. 194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LEA, A.G.H.; PIGGOTT, J.R. Fermented beverage production. </w:t>
            </w:r>
            <w:r>
              <w:rPr>
                <w:rFonts w:cs="Arial" w:ascii="Arial" w:hAnsi="Arial"/>
                <w:color w:val="000000"/>
                <w:lang w:val="en-US"/>
              </w:rPr>
              <w:t>2 ed. New York, Kluwer Academic, 2003. 432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MCNEIL, B.; HARVEY, L.M. Fermentation: a practical approach. </w:t>
            </w:r>
            <w:r>
              <w:rPr>
                <w:rFonts w:cs="Arial" w:ascii="Arial" w:hAnsi="Arial"/>
                <w:color w:val="000000"/>
              </w:rPr>
              <w:t>Oxford, IRL Press, 1990. 226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YNE, J.H. Operações unitárias na produção de açúcar de cana. São Paulo: NOBEL, 245 p., 1989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IBAN, R. Biotecnologia. São Paulo, Editora Manole Ltda, 1985. 489p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VARNAM, A.H.; SUTHERLAND, J.P. Bebidas: tecnología, química y microbiología. </w:t>
            </w:r>
            <w:r>
              <w:rPr>
                <w:rFonts w:cs="Arial" w:ascii="Arial" w:hAnsi="Arial"/>
                <w:color w:val="000000"/>
              </w:rPr>
              <w:t>Zaragoza : Acribia, 1997. 487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s-CL"/>
        </w:rPr>
      </w:pPr>
      <w:r>
        <w:rPr>
          <w:lang w:val="es-C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8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