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BIOQUIMICA DOS ALIMENT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54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rutura das células e componentes: água, carboidratos, aminoácidos e proteínas, lipídeos, enzimas, vitaminas e sais minerai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BBIO, P.A. ; BOBBIO, F.O. Introdução à química de alimentos. São Paulo, Varela .152 p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OBBIO, P.A. ; BOBBIO, F.O. Química do processamento de alimentos. São Paulo, Varela. 3ª ed. 328 p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FENNEMA, O. Química de los alimentos. </w:t>
            </w:r>
            <w:r>
              <w:rPr>
                <w:color w:val="000000"/>
                <w:lang w:val="en-US"/>
              </w:rPr>
              <w:t xml:space="preserve">Zaragoza, Editorial Acribia, 1993. 1093p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lang w:val="en-US"/>
              </w:rPr>
              <w:t>FOX, P.F. Food Enzymology. London: New York: Elsevier, 1991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36:00Z</dcterms:created>
  <dc:creator>secretaria</dc:creator>
  <dc:description/>
  <cp:keywords/>
  <dc:language>en-US</dc:language>
  <cp:lastModifiedBy>Lilian Reis</cp:lastModifiedBy>
  <dcterms:modified xsi:type="dcterms:W3CDTF">2010-08-10T20:07:00Z</dcterms:modified>
  <cp:revision>5</cp:revision>
  <dc:subject/>
  <dc:title> </dc:title>
</cp:coreProperties>
</file>