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FORMAÇÃO E ATUAÇÃO DO TECNOLOGO EM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etor de alimentos no Brasil, importância econômica e social. Produtividade e segurança alimentar. A profissionalização na área de alimentos e os objetivos gerais dos cursos de tecnologia. Atuação do tecnólogo nas cadeias produtivas de alimen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revistas, jornais e boletins técnicos de circulação: Revista agropecuária, Alimentos e Tecnolog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GE e SEADE - Dados sócio-econômicos e de ocupação profissional nacionais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2:00Z</dcterms:created>
  <dc:creator>secretaria</dc:creator>
  <dc:description/>
  <cp:keywords/>
  <dc:language>en-US</dc:language>
  <cp:lastModifiedBy>Lilian Reis</cp:lastModifiedBy>
  <cp:lastPrinted>2010-08-10T17:10:00Z</cp:lastPrinted>
  <dcterms:modified xsi:type="dcterms:W3CDTF">2010-08-10T20:10:00Z</dcterms:modified>
  <cp:revision>6</cp:revision>
  <dc:subject/>
  <dc:title> </dc:title>
</cp:coreProperties>
</file>