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QUÍMICA GERA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órmulas e equações químicas. Estequiometria. Energia livre. Equilíbrio químico em solução. Ligação química. Ácidos e bases. Funções da química orgânica. Experiências ilustrando o método científico, o conceito de mol, ligação química, equilíbrio, pH, ácidos e bases, titulação, purificação de substância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CHEL, KOTZ QUIMICA GERAL E REAÇOES QUIMICAS - V.1,</w:t>
            </w:r>
            <w:hyperlink r:id="rId2">
              <w:r>
                <w:rPr>
                  <w:rStyle w:val="InternetLink"/>
                </w:rPr>
                <w:t>Thomson Pioneira</w:t>
              </w:r>
            </w:hyperlink>
            <w:r>
              <w:rPr/>
              <w:t>, 2003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RUSSELL, JOHN B</w:t>
              </w:r>
            </w:hyperlink>
            <w:r>
              <w:rPr>
                <w:lang w:val="en-US"/>
              </w:rPr>
              <w:t>, QUIMICA GERAL, V.1,</w:t>
            </w:r>
            <w:hyperlink r:id="rId4">
              <w:r>
                <w:rPr>
                  <w:rStyle w:val="InternetLink"/>
                  <w:lang w:val="en-US"/>
                </w:rPr>
                <w:t>MAKRON</w:t>
              </w:r>
            </w:hyperlink>
            <w:r>
              <w:rPr>
                <w:lang w:val="en-US"/>
              </w:rPr>
              <w:t>, 1994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IRAAXX&amp;tipo_pesq=editora&amp;neditora=3295&amp;refino=2&amp;sid=0126841977124854942377253&amp;k5=2AAF656F&amp;uid=" TargetMode="External"/><Relationship Id="rId3" Type="http://schemas.openxmlformats.org/officeDocument/2006/relationships/hyperlink" Target="http://www.livrariacultura.com.br/scripts/cultura/catalogo/busca.asp?parceiro=IRAROP&amp;nautor=3301&amp;refino=1&amp;sid=0126841977124854942377253&amp;k5=9C5F4BC&amp;uid=" TargetMode="External"/><Relationship Id="rId4" Type="http://schemas.openxmlformats.org/officeDocument/2006/relationships/hyperlink" Target="http://www.livrariacultura.com.br/scripts/cultura/catalogo/busca.asp?parceiro=IRAROP&amp;tipo_pesq=editora&amp;neditora=30&amp;refino=2&amp;sid=0126841977124854942377253&amp;k5=9C5F4BC&amp;uid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31:00Z</dcterms:created>
  <dc:creator>secretaria</dc:creator>
  <dc:description/>
  <cp:keywords/>
  <dc:language>en-US</dc:language>
  <cp:lastModifiedBy>Ana Paula da Conceição Gonçalves</cp:lastModifiedBy>
  <cp:lastPrinted>2010-08-10T17:12:00Z</cp:lastPrinted>
  <dcterms:modified xsi:type="dcterms:W3CDTF">2017-12-12T13:31:00Z</dcterms:modified>
  <cp:revision>7</cp:revision>
  <dc:subject/>
  <dc:title> </dc:title>
</cp:coreProperties>
</file>